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DrHex ������������������������������������� Version 1.0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s DrHex, Doctor Hex and Dr. Hex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on Ewins. Trademark registration is pending. DrHex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1994 by Simon Ewins. All rights reserv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was last updated 01/27/1995 at 12:54: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e PM version will only run correct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ode is 1024 x 768. The screen will not appear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resolutions selected. Also, the PM version does no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eatures that the OS/2 text-mode and DOS version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, the PM version does not have the ASCII char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-base calculator. The calculator in the PM version i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 The mouse ON/OFF toggle is not available in the P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opinion the text-mode of OS/2 is far superior for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pplication. In fact, I may, in the future discontinu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to the P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Disclaimer &amp; License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and accompanying program are copyr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designed, produced and tested by the autho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every care and attention has been taken to write and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to make sure that it does what this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, the program is provided as it is, without warrant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 of any kind, either expressed or implied, a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or performance of this program, except that it will occu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shall not be held liable to you or anyone els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, indirect, incidental or consequential damag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lost profits, lost savings, lost business, which may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 of this program constitutes your agreement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DrHex ������������������������������������� Version 1.02 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tor Hex is a ShareWare binary file editor. To regist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please fill out the form that is located at the end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send it along with $25.00 in US funds to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at the start of the form. When you register you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told how to use Doctor Hex to register DrHex.Exe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initial and closing annoyance screens and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s are removed. Registration will also allow you to acces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calculator and a HEX/DECIMAL conversion window and a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r system from within DrHex. You will be told how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II chart, the calculator, the converter and the tab mark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very straight-forward and requires very litt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of documentation. Selecting the Help button in Dr.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ive you a very brief screen of information that may b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help to you. The help in the DOS and OS/2 text-mode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ar more detailed than in the OS/2 P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hat you are editing is opened in an exclusive mode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cesses may access the file at the same time as Dr. H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s navigated by 256 byte records. Selecting Nex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 will load the next or previous 256 byte block. You may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in ASCII 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record may not be a complete 256 byte block so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owed to edit any bytes beyond the last by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-pad manipulates the cursor as you would expect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ome will move the cursor to the beginning of a line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lready at the beginning in which case it moves 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byte in the current block. The End key operate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DrHex ������������������������������������� Version 1.02 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orward $25.00 in US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on Ewi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 Cleveland Stre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onto, Ontari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4S 2W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/Prov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/Zip Cod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fer to receive your registration information by E-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provide me with one of the following addresses.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 cannot guarantee privacy if sending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o an 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ceive instructions for registering DrHex.Ex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 the unregistered annoyance windows and th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s. This will also activate the ASCII chart, the HEX calcula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X/DEC/OCT/BIN converter and the Tab Marke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registration is good for all future versions of Dr. He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the price increases at a later date. One registr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good for all platforms be it DOS, OS/2 text-mode or OS/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information in the PM version is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USER.INI file. In the DOS and OS/2 text-mode versio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stored in a DrHex.Cfg file that is mainta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as the DrHex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