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ion Tim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March, 1995 Illusions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WARRANTY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lusions Inc take no responsibility for anything that might go wr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G File Processor (for now on, it will be called TF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lusions Inc takes no responsibility for any loss of data or damag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computer or in anthing you migh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quires as much ram as possible - uses 9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IBM compatable 8088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uns files, and shows you how long they took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help programmers develope fas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ET &lt;FILE&gt; at the command line. &lt;FILE&gt; is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. if it is left blank, a new COMMAND.COM will be in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done executing, ET will report how long it took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will display the amount of time in seconds, to the ten thousandth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write down, if possible, what was happening when you got the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rror numbers that TFP returns to you,and send me the info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program is Fre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nation would be 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donate something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son Eich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14 Bren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 Way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6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 the following between 10pm-8am central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les of Euphoria � 219-744-4219 10pm-8am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:  1:236/39 � WishNet 19:1219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Net 26:204/551 � InfiNet 69:500/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ANet 30:219/13 � ITCNet 85:868/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llusions Inc WH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