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cellent protected-mode debugger will soon be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uthor.  This debugger is under a nondisclosur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Lib is presently awaiting approval to announce it.  Appro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pected soon.  When approval is received, new copies of the X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ill be uploaded to CompuServe and other 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rchive will contain instructions for obtaining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The description of the archive will indicate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