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orm to suggest improvements for Encrypt-It. 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your requirements so we can improve Encrypt-It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EMail to: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-74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ersion of Encrypt-It are you using?  [ ] DOS  [ ]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Encrypt-It?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like about Encrypt-It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we improve Encrypt-It?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products would you like us to develop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