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NTER COMPUTER INC.   Owners: Rob and Tonya Lovelace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cated in Durant, Oklahoma, Hunter Computer Inc. is dedicat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providing hardware and software solutions for a variety o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ustomer needs.  HCI sells computers, computer components, a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so does contract programming for large and small businesses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I also produces ShareWare products periodically (such as th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me for Windows).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NTER COMPUTER INC.                        PHONE: 405-920-013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22 W. MAIN                                    OR: 800-920-44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URANT, OK  74701                             FAX: 405-920-052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