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XTER 2.00 --- REGISTER.DOC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anyone wishing to purch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D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registration fee for DEXTER is $53 Cdn / $44 U.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ee includes postage and handling cost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compare the price of this shareware product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products.  Same price applies for overseas orders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gerlund Consulting for information on volume and student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package you receive by mail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atest registered version of DEXTER on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registration scr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rofessionally printed and bound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ull user's guid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 utility programs currently available from Fager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ulting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EXTER registration also includes free telephone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cost upgrades for future releases of DEXTER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ied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order form on the next page and send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or send via CompuServe EMail.  You may also orde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ccept cheques and money orders in Canadian or U.S. fund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VISA, MasterCard, and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  FAGERLU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nsdale Wes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 54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Vancouver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   V7M 3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.D.:   70253,10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telephone:   (604) 984-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estions and comment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call between 8AM and 8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TER Text Editor v2.00 --- 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to: FAGERLUND CONSULTING        Phone orders: (604) 984-73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sdale West P.O.           8AM to 8PM PST only pleas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 540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 Vancouver, B.C.       CompuServe:  70253,10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    V7M 3L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:     ______________________    Prov/State: 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 ______________________    Postal/Zip Code: 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find DEXTER?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es: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send m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including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guide @ $53 Cdn / $44 U.S. (inclu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pping) .............................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 registered copy(s) of DEXTER on disk only @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43 Cdn / $36 U.S. (includes shipping) ..........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S.T. (British Columbia residents only)  @ 7%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.S.T. (Canadian residents only)          @ 7%  $ 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.S.T registration # R1246440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] 3-1/2"  or  [  ] 5-1/4"            Total payment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by:  [  ] cheque/money order  [  ] VISA  [  ] MC  [  ] 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______________________  expiry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holder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que / money orders made payable to Fagerlund Consul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adian or US dollars.  Price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