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 (FNAWI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5-4321 BBS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Ma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Added Color Printer Support &amp; More 'Pro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 solved mis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ATEGORY:</w:t>
        <w:tab/>
        <w:tab/>
        <w:t>SPECIAL INTEREST or MISCELLANE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