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LL T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s on how the Grand Canyon was 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otsman dropped a nickel down a gopher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Mexico rancher decided to fence in his 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dug all the post holes and a BIG WIND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ew them all into a big pile in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 had a bad 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ent to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octo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Go to Arizona and find the drie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le down there and you will get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 crossed the Arizon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ulled into a small town fi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What's the humidity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 asked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ifteen perc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Gotta move 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a few mor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 arrived at an old-timer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sked about the hum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al, don't rightly know," h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But we got fish six month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in't never larned to swim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AURANT ADS ON HIG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e in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an-eating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Ge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: "Jeff, come play a game of dar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: "But, I never played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: "Oh, come on, be a sp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: "Well, 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 throws first  and puts all the  d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DDLE of the bull's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: "I thought you never played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:  "I  didn't.  But  I practiced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on the kitchen wall last summ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: "Didn't that mess-up the wal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: "Nah, I hit 'em in the fo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a big oil fire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size of a small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ompany called Red Ad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bid a million dollars to pu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y Gonzales bid fifty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ot the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irty minute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latbed truck crested th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ar the lake of burning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rove into the midd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dozen men jumped off the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beat out the oil fi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rlap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weaty, sooty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ached the owner of the oil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ll done, Speedy," congratulated the C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at are you going to do with the fifty thous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ll, Sen~or," Speedy replied thought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first thing we're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get those brakes feex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