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pocrypha Do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6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268/400  FREQ APOC fo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file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crypha door is an online bible viewing door wi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get three door (Bible Online, Apocryph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 of Mormon Door) mailed to you on 3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*.EXE, *.RIP, *.ANS, and *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APOC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APOC UTILITY   to easily setup your APOC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C APOC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APOC1.CFG   APOC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C APOC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C APOC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APOC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06/06/95. Now is shareware. Updated to DoorFr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doors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