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cover the cost of the disk and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 AND SYSOP ACCESS TO BRAIN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o the Brainex System BBS is restricted to orders and fil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full guest sysop access, and voice line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the PREMIUM PRODUCT SUPPORT for only $15 per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$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FAX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5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 For faster service by mail, please use a MONE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must clear the bank before any numbers ar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SURE THE BRAINEX PROGRAMS WORK TO YOUR SATISFA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YOUR ORDER. Stanley Sheff (author)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problems you may have, whether directly or indirec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any Brainex Program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6/7/95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to the above conditions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distribute any registration numbers to any other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. You agree to use registered Brainex Doors only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Rombrain.......$65  [  ] Chat Brain.....$25  [  ] Casino Manager.....$25</w:t>
      </w:r>
    </w:p>
    <w:p>
      <w:pPr>
        <w:pStyle w:val="PreformattedText"/>
        <w:bidi w:val="0"/>
        <w:jc w:val="left"/>
        <w:rPr/>
      </w:pPr>
      <w:r>
        <w:rPr/>
        <w:t>[  ] Shop Master....$5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>[  ] Planet.........$25  [  ] Show Biz Quiz..$25  [  ] Page Brain.........$20</w:t>
      </w:r>
    </w:p>
    <w:p>
      <w:pPr>
        <w:pStyle w:val="PreformattedText"/>
        <w:bidi w:val="0"/>
        <w:jc w:val="left"/>
        <w:rPr/>
      </w:pPr>
      <w:r>
        <w:rPr/>
        <w:t>[  ] MailBox........$25  [  ] ComBrain.......$25  [  ] Info Door..........$20</w:t>
      </w:r>
    </w:p>
    <w:p>
      <w:pPr>
        <w:pStyle w:val="PreformattedText"/>
        <w:bidi w:val="0"/>
        <w:jc w:val="left"/>
        <w:rPr/>
      </w:pPr>
      <w:r>
        <w:rPr/>
        <w:t>[  ] ABSBrain.......$25  [  ] ArcBrain.......$20  [  ] Manual.............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asino Deluxe - A Special Discount Package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PREMIUM PRODUCT SUPPORT, 1 Year BBS Sysop Access.....................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l Me With The Registration Numbers  (USA Only).........................$ 5</w:t>
      </w:r>
    </w:p>
    <w:p>
      <w:pPr>
        <w:pStyle w:val="PreformattedText"/>
        <w:bidi w:val="0"/>
        <w:jc w:val="left"/>
        <w:rPr/>
      </w:pPr>
      <w:r>
        <w:rPr/>
        <w:t xml:space="preserve">[  ] Voice  [  ] BBS   [  ] FAX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Fido Netmail To Address:____________________________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Mail Registration Numbers To Me.                    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gt;&gt;&gt; 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allow 2-3 weeks for processing and mailing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