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/10/95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Edit screen to correctly display doo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program to correctly modify the reg.fi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reating a newreg.fil that had to be renamed reg.fil after le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s in the Setup.exe to remove a Door, Subscription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tems on the add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s in the Setup.exe to add additional Do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nd additional items on the add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DD.exe to accept lower case Code for activating the onlin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6/95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s! The online check option work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tell users that there is no spaces in the Credit Car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8/95 Vers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for the DD.KEY file has changed, please ru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registration routine.  If you have a registered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ime Base voice: (804) 587-3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option of adding additio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d the ability to have an expanded description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sking what credit card/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Subscription, changed the length from months t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s! I believe that the automatic upgrade is work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4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use electronic transfer of funds from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ormat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.key file so that sysop's can now use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efault so that the printer toggle is off in the 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text.f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utput file for sysop.chg vice bbscharg.ch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 more toggles in the dd.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ption :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onations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EXE called Setup.exe to help configure Drag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5/94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number of selections to 15 p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verify credit card numbers are valid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they are overdrawn or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the extra menu routine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display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 the print routine to the printer so that when a user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nd does not purchase anything, no printou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log file to reflect the same as the ite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6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the TEXT.FIL.  (MUST replace, or add to y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do # to the data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title of the Comment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viewing discounts upon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0/94 Version 1.10 (st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dding a 0 to the end of the amou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in an even amount (ie. $10.00 would have been 1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mount charged to the history file and to the prin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"Unregistered" ending screen to accept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for a Temperary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a different vendor to process char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9 additional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lity to charg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elect type of Credit Cards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sa, MasterCard or American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upload/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charge f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leave a comment on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have upto 4 different discou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file the records when a card is used so that if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s on something one time and calls back and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other charge, it will notify them that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ntered does not match the previous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of a blank entry when a user entered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blank form printed on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entered the door 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Registraion fee to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cumentation about: REG.FIL, SUB.FIL,1-9.FIL,DETAIL-R.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-S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FILES.TXT so that this door is not now restricted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4/94 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pelling of "ment" to "me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"Subscribe to Prime Base" to "Subscribe to this BBS"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"Cardinfo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above changes were suggested by Jim Pierce of Games Mast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