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6)524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-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OS         PseudoDOS    ver 2.0     No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-DOS is a harmless program that simulates a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it to fool your friends or to keep peopl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.  PDOS has a lot of DOS like feat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user think that he/she is using DOS,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disk access to simulat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     DiskFree   ver .9    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ree shows how many bytes are used/free on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 will work on network drives and can show data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           eXcutable File finder  ver 1.4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 displays excutable files such as EXE, COM, and BAT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format.  Uses path and wildcards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D          Top Files Downloaded  ver 1.2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D will search for files with high download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e most downloaded files to date.  TFD uses SL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light BBS software.  TFD also giv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     DoorLog   ver 3.1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a log of BBS door activity.  Give statistics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  Help find which door causes problems (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DoorLog in your door batch files to log the IN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's of your doors.  At a glance know which door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 will work on any BBS which uses BATch files to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and text reports on do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CAT       BBSCatalog  ver 1.2    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Catalog will keep a list of BBSes for your user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he BBS list and add to it.  BBSCatalog will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nd an ANSI BBS list which could be used f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logof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D        Dreadnaughts ver 1.0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or game of space combat.  Go head-to-hea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in a battle to the de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Wait      ver 1.1      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 wanted to have a node on your BBS busy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your server does a backup?  Try WAIT, a si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in a batch file to tie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