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Message     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Message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User Session Logging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Non-Standard Port/Fossil Break Detect     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Eliminating the Startup Count-Down     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2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2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KSP SLIP (tm) v2.4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