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user dropped carrier, KSP Telne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:  Bug  Fix:  Found  a second condition under which KSP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unhook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the  program.  Most users would never experie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since  it  required  an  improb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 to 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TLNT.TXT.   This  file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TLNT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:  Clean  Up:  Oops!  The  version  3.9 ZIP file went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3.8  docs!   Also,  forgot to mention that fore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support  is  only provided in the standard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NSI or RIP) user interface; if you want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naguage  other  than  English, 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wo configuration settings in 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interface=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.rip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:  Enhancement:  KSP  Telnet now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TLNT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:  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escape=disabled"  was  not  function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TL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:  Oops!   When  I  fixed  the  search  algorithm  in  4.2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