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Registr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registration form and send it to the below address with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ent a registration key-code through the mail, 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r name, and the BBS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(2 letter)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- Check here if you would like your registration codes sent to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instead of the snail-mail.  Sending cod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will get to you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The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$5.00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h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5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amont, NY 1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Josh Perfet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