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new in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inor changes in the tex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reason for this new version was to lower the price to $5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