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se NOTICE.EXE to diplay and optionally delete the sysop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reated by RomBrain.  This program can be placed in your LOGO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GAP) or similar type batch file that is run when you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.  For PCBOARD, run NOTICE as a LOGON DOOR, wri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A, just enter it as an autoexecute program in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run the current version of Logbrain, you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ice, as it is included within the Logbr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notification files ar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NOT located in the BRAINEX\USERINFO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when a user makes an offline request in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ice files are written to BRAINEX\USERINFO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requested files with REQUEST. The file inform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ested files are ready for download. The filenam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ast 5 letters of the user's last name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first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MIT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EX\USERINFO\SMIT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NODE=x SYSOP=level WAIT=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=seconds to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NODE=1 SYSOP=110 WAI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will also display notifications written by other Brain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ALL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