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rget Dice v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arget Dic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ic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arget Dic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arget Dic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arget Dic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TARGET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RGET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object of the game is very simple. You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500.00 bank. The Computer rolls six dice. When you ad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e together you come up with a target number. Your goa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me as close to the target number as you can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Before you roll, you have to place a wager. If you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number you win 3 times the amount that you be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1(higher or lower) you win 2 times the amount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thin 2 then you win what you bet. For Example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rolls a 3,4,3,6,7,1 then the target number i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et $100.00 and your dice added together equals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tched the Target number. Therefore, you win $300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