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ALL G.A.C Computer Services products may be ordered on-lin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T registration with a check drawn on a US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(214) 527-6811 and login as Guest to ord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.A.C. Computer Services Registration For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 Phone (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/Province 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ames must be EXACTLY how you want them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or BBSs, these should be the same as in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registration key system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or SysOp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r 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have your registration code sent to you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(or more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 QWK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be notified of updates and new products? YES__/NO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      BBS Systems  Magic FREQ Name  Price   Quantity  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Version   Supported      (1:124/8047)   ($US)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2.0b   Synchronet     EASYADD        $2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t! 1.0         Synchronet     RIPIT!         $2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aker 1.0      Synchronet     ROOMMAKR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MP 1.02         Synchronet     MSGTMP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L.O.R.D. IGMs (work on all BBS that support L.O.R.D.)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of Vanadia Series of IGMs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Realm of Vanadia (Arena, etc)  REALM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a's Boardinghouse of Vanadia   BANDAS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   COMING SOON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ypsy Camps of Vanadia         GYPSY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unted Forests of Vanadia     FORESTS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pley's Distractions of Vanadia  SHEPLEY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idieval Fair of Vanadia       MIDFAIR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b-Total $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s of ALL software on 3.5" floppy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 manual of documentation for ALL programs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(if purchasing manual)    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ne) ( ) Priority Mail 1-3 day    (USA Only)   $  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Federal Express Next Day (USA Only) 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( ) Federal Express C.O.D.   (USA Only)  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Canada)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Elsewhere)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l Express to Hawaii or Alaska Add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ayments MUST be made in U.S. funds!  Total: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Cut Here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money order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40 Spring Creek Parkway 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eipt with your registration code will be sent to you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iev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UPGRADES ARE FREE.  Registered users are always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a program FREE of charge. 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btained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-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venet  - The.Tramp@DO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et - campbel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     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support is also given to registered users M-F 10am-9pm C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214) 517-36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newest public release version use the Mag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DogHouse BBS (214-527-6811) and login as Guest, or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rampages.onramp.net/~campbel on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