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 Anyway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soon. Right now, the door is in its infancy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ttage ENOURMOUS. SOOO much stuff to do that a us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it before he/she kills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