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Ŀ ������Ŀ 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Ŀ � � �Ŀ � 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 �  � ��� � � 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>Ŀ �  � �Ŀ � 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 �� ��� � ����� � 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ltimate PCBoard v15.21+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5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: Compiled On August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  This PPE will only work with PCBoard v15.21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inside your BBSL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DS. This is where uploaded welcome screens and BBS Add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do this this feature of the PPE will no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Just a command to your CMD list 'BB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5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Z                   0     E:\PCB\PPE\MSCAN\MSCAN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BBS                10     E:\PCB\PPE\BBSL\BBS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called 'BBSL.CFG' into PCBEDIT.EXE and follow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Mohave Desert BBS         ���������������������������������� BBSL PP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(V) View The BBS List                     (N) New BBS' Since Last Call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(D) Download The Current BBS List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(A) Add A BBS To The List                 (Q) Quit To The Main Menu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(S) Search BBS Names For Keyword          (G) Goodbye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 xml:space="preserve">Thanks For Using Another UltiWares PCBoard PPE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 System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= This command allows you to view the current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= You can download a copy of the BBS list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= Ad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= Search the BBS List for keywords. Mo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= Scan for New BBS's added since....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= Leave the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=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iew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 v0.55 Short Form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#   BBS Name                   � From                     � Telehpo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The Mohave Desert BBS          Victoria, BC               604-388-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Lefty's Corner                 Indianapolis, Indiana      317-353-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Pit Row                        Delmont, PA                412-468-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at's Place                    Mechanicsville, VA (Near   804-779-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Au Naturel BBS                 Key West, Fl               305-292-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The Horseclan BBS              Aurora Co                  303-755-4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Counterpower BBS               Chilliwack                 604-744-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Resist BBS                     Victoria                   744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The High Mountain BBS          Flagstaff, AZ              520-527-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The Bitstream                  Honolulu, HI               808-421-1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BBS List (B)ack, (S)earch, (Z)oom, (E)dit, (Q)uit, Enter=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Backup to the last pag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Search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Zoom in for more detail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Edit a BBS you entered. Sysop may edit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Quit back to BBS Lis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Zoom in on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Mohave Desert BBS         ������������� BBSL v0.55 Long Form BBS Lis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BBS Name  : The Mohave Desert BBS                         BBS 1 of 150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From      : Victoria, BC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elehpone : 604-388-5273    (2) Nodes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BBS Software : PCBoard v15.21               Megs Of Hard Drive : 2500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in/Max Baud : 1200/28800                   Number Of CDROMS   : 6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Charges      : Totally Free!                Games Online       : 8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</w:t>
      </w:r>
      <w:r>
        <w:rPr/>
        <w:t xml:space="preserve">Total Conferences  : 1100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Networks     : Fido, QNET, UseNET, Internet EMAIL, PPLNET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isc Info    : UltiWares PCB Support Site, Sports Direct Database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Data Entered By : Niels Damgaard On Wednesday May 10, 1995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BBS List Long Form (V)iew BBS Add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View the welcome screen or BBS Add for this BBS. This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 if there is a screen to view for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Quit back to the short form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arch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B)BS, (C)ity, (S)oftware, (N)etworks, (A)rea Code, Sys(O)p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can be based on any of the listed groupings. Any Systems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ith the Zoom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4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388-5273 or 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