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ort,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ort sorts a CPT database by one or more of four different fiel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be in 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ort &lt;CPT file&gt; &lt;sort order(s) [see below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or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ort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PT never sorts the database.  That is why I wrote *this*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or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