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ڳ</w:t>
      </w:r>
      <w:r>
        <w:rPr/>
        <w:t xml:space="preserve">        </w:t>
      </w:r>
      <w:r>
        <w:rPr/>
        <w:t>Dungeon Defacemen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</w:t>
      </w:r>
      <w:r>
        <w:rPr/>
        <w:t>ĳ           Version 1.10           �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SysOp's  Manua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۲�� </w:t>
      </w:r>
      <w:r>
        <w:rPr/>
        <w:t>Disclaimer/License Agreement 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(s) has taken every precaution to insure that no harm or</w:t>
      </w:r>
    </w:p>
    <w:p>
      <w:pPr>
        <w:pStyle w:val="PreformattedText"/>
        <w:bidi w:val="0"/>
        <w:jc w:val="left"/>
        <w:rPr/>
      </w:pPr>
      <w:r>
        <w:rPr/>
        <w:t>damage will occur on computer systems operating this software.  Nevertheless,</w:t>
      </w:r>
    </w:p>
    <w:p>
      <w:pPr>
        <w:pStyle w:val="PreformattedText"/>
        <w:bidi w:val="0"/>
        <w:jc w:val="left"/>
        <w:rPr/>
      </w:pPr>
      <w:r>
        <w:rPr/>
        <w:t>the author(s) shall NOT be held liable for whatever may happen on your computer</w:t>
      </w:r>
    </w:p>
    <w:p>
      <w:pPr>
        <w:pStyle w:val="PreformattedText"/>
        <w:bidi w:val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jc w:val="left"/>
        <w:rPr/>
      </w:pPr>
      <w:r>
        <w:rPr/>
        <w:t>operating this software.  The user assumes full responsibility for the correct</w:t>
      </w:r>
    </w:p>
    <w:p>
      <w:pPr>
        <w:pStyle w:val="PreformattedText"/>
        <w:bidi w:val="0"/>
        <w:jc w:val="left"/>
        <w:rPr/>
      </w:pPr>
      <w:r>
        <w:rPr/>
        <w:t>operation of this software, whether harm or damage results from software error,</w:t>
      </w:r>
    </w:p>
    <w:p>
      <w:pPr>
        <w:pStyle w:val="PreformattedText"/>
        <w:bidi w:val="0"/>
        <w:jc w:val="left"/>
        <w:rPr/>
      </w:pPr>
      <w:r>
        <w:rPr/>
        <w:t>hardware malfunction, or operator error. NO warranties are offered, expressly</w:t>
      </w:r>
    </w:p>
    <w:p>
      <w:pPr>
        <w:pStyle w:val="PreformattedText"/>
        <w:bidi w:val="0"/>
        <w:jc w:val="left"/>
        <w:rPr/>
      </w:pPr>
      <w:r>
        <w:rPr/>
        <w:t>stated or implied, including without limitation or restriction any warranties</w:t>
      </w:r>
    </w:p>
    <w:p>
      <w:pPr>
        <w:pStyle w:val="PreformattedText"/>
        <w:bidi w:val="0"/>
        <w:jc w:val="left"/>
        <w:rPr/>
      </w:pPr>
      <w:r>
        <w:rPr/>
        <w:t>of operation for a particular purpose and/or merchantability.  If you do not</w:t>
      </w:r>
    </w:p>
    <w:p>
      <w:pPr>
        <w:pStyle w:val="PreformattedText"/>
        <w:bidi w:val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jc w:val="left"/>
        <w:rPr/>
      </w:pPr>
      <w:r>
        <w:rPr/>
        <w:t>products of BDTR.  BDTR reserves all rights to these products. This is</w:t>
      </w:r>
    </w:p>
    <w:p>
      <w:pPr>
        <w:pStyle w:val="PreformattedText"/>
        <w:bidi w:val="0"/>
        <w:jc w:val="left"/>
        <w:rPr/>
      </w:pPr>
      <w:r>
        <w:rPr/>
        <w:t>protected by the United States of America (USA) and International Copyright</w:t>
      </w:r>
    </w:p>
    <w:p>
      <w:pPr>
        <w:pStyle w:val="PreformattedText"/>
        <w:bidi w:val="0"/>
        <w:jc w:val="left"/>
        <w:rPr/>
      </w:pPr>
      <w:r>
        <w:rPr/>
        <w:t>Laws. In no way shall the components of the program software be reproduced or</w:t>
      </w:r>
    </w:p>
    <w:p>
      <w:pPr>
        <w:pStyle w:val="PreformattedText"/>
        <w:bidi w:val="0"/>
        <w:jc w:val="left"/>
        <w:rPr/>
      </w:pPr>
      <w:r>
        <w:rPr/>
        <w:t>modified in any form or method without prior expressly written permission from</w:t>
      </w:r>
    </w:p>
    <w:p>
      <w:pPr>
        <w:pStyle w:val="PreformattedText"/>
        <w:bidi w:val="0"/>
        <w:jc w:val="left"/>
        <w:rPr/>
      </w:pPr>
      <w:r>
        <w:rPr/>
        <w:t>B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ing with or altering the contents or integrity of the program</w:t>
      </w:r>
    </w:p>
    <w:p>
      <w:pPr>
        <w:pStyle w:val="PreformattedText"/>
        <w:bidi w:val="0"/>
        <w:jc w:val="left"/>
        <w:rPr/>
      </w:pPr>
      <w:r>
        <w:rPr/>
        <w:t>software package is prohibited. No fee may be charged by any agency other than</w:t>
      </w:r>
    </w:p>
    <w:p>
      <w:pPr>
        <w:pStyle w:val="PreformattedText"/>
        <w:bidi w:val="0"/>
        <w:jc w:val="left"/>
        <w:rPr/>
      </w:pPr>
      <w:r>
        <w:rPr/>
        <w:t>SysOp's beyond the cost of distributing unregistered copies without prior</w:t>
      </w:r>
    </w:p>
    <w:p>
      <w:pPr>
        <w:pStyle w:val="PreformattedText"/>
        <w:bidi w:val="0"/>
        <w:jc w:val="left"/>
        <w:rPr/>
      </w:pPr>
      <w:r>
        <w:rPr/>
        <w:t>expressly written permission from B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jc w:val="left"/>
        <w:rPr/>
      </w:pPr>
      <w:r>
        <w:rPr/>
        <w:t>allowed to operate this program for a trial period of thirty (30) days. After</w:t>
      </w:r>
    </w:p>
    <w:p>
      <w:pPr>
        <w:pStyle w:val="PreformattedText"/>
        <w:bidi w:val="0"/>
        <w:jc w:val="left"/>
        <w:rPr/>
      </w:pPr>
      <w:r>
        <w:rPr/>
        <w:t>this trial period, you must register the program or discontinue its usage.</w:t>
      </w:r>
    </w:p>
    <w:p>
      <w:pPr>
        <w:pStyle w:val="PreformattedText"/>
        <w:bidi w:val="0"/>
        <w:jc w:val="left"/>
        <w:rPr/>
      </w:pPr>
      <w:r>
        <w:rPr/>
        <w:t>Again if you do not agree with this then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۲�� </w:t>
      </w:r>
      <w:r>
        <w:rPr/>
        <w:t>What is Dungeon Defacement 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geon Defacement allows users to post a short message [70 characters]</w:t>
      </w:r>
    </w:p>
    <w:p>
      <w:pPr>
        <w:pStyle w:val="PreformattedText"/>
        <w:bidi w:val="0"/>
        <w:jc w:val="left"/>
        <w:rPr/>
      </w:pPr>
      <w:r>
        <w:rPr/>
        <w:t>on a the background of a brick wall.  The SysOp may increase/decrease the users</w:t>
      </w:r>
    </w:p>
    <w:p>
      <w:pPr>
        <w:pStyle w:val="PreformattedText"/>
        <w:bidi w:val="0"/>
        <w:jc w:val="left"/>
        <w:rPr/>
      </w:pPr>
      <w:r>
        <w:rPr/>
        <w:t>time in the door, pull the user into chat, shell to dos, disconnect the user,</w:t>
      </w:r>
    </w:p>
    <w:p>
      <w:pPr>
        <w:pStyle w:val="PreformattedText"/>
        <w:bidi w:val="0"/>
        <w:jc w:val="left"/>
        <w:rPr/>
      </w:pPr>
      <w:r>
        <w:rPr/>
        <w:t>lock the user out of the BBS, turn the user keyboard off, enable the "SysOp</w:t>
      </w:r>
    </w:p>
    <w:p>
      <w:pPr>
        <w:pStyle w:val="PreformattedText"/>
        <w:bidi w:val="0"/>
        <w:jc w:val="left"/>
        <w:rPr/>
      </w:pPr>
      <w:r>
        <w:rPr/>
        <w:t>Next" function, return the user to the BBS, and switch the display 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۲�� </w:t>
      </w:r>
      <w:r>
        <w:rPr/>
        <w:t>Dungeon Defacement Features 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�]     Litebars.  Litebars make an online program much easier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llowing a user to use the 4 and 6 keys along with e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options instead of always having to use the assigned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at particular option.  Regardless, the user is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 using the assigned k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�]     Drop Files.  Dungeon Defacement supports the following 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ypes:  CHAIN.TXT [WWIV], DORINFO1.DEF [RBBS-PC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DEF [QuickBBS, Remote Access (v0.01-0.04)],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mote Access], DOOR.SYS [PC-Board, GAP], DOOR.SYS [Wild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.00+, Telegard], SFDOORS.DAT [Spitfire, TriTel],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ildcat v2.xx], and DORINFO1.DEF [Remote Access (v1.00+)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NOTE** If you BBS is not mentioned above, chances a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still work with yo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�]     Customization.  Customizing Dungeon Defacement is easy.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included program CONFIG.EXE to configure Dunge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cement.  The following options may be chang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:  Bulletin Board System's Name, System Operator's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Board System's Number, Registration Number, Call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Color, and Caller's Messa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�]     Support.  Getting support for Dungeon Defacement is eas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 way to reach the author(s) is to c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Headquarters.  The number is [414] 544-5081.  Leave E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lack Dragon.  If you have access to the InterNet,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 way is to email the author(s) at the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dross@execpc.com.  [Without the '.' at the end]  The f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reach the author(s) is by conventional mai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d 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0 Sunki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ukesha, WI 53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�]     Registration.  To register Dungeon Defacement just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documentation REGISTER.DOC.  [Without the '.'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]  Everything you need to know to register i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۲�� </w:t>
      </w:r>
      <w:r>
        <w:rPr/>
        <w:t>Files Included/Created 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File Description that gets imported into BBS fi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   - Configuration program.  Easily edit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E.EXE   - Main program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E.DOC   - Instructions for installing Dungeon Def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- Registration documentation.  Easily register Dunge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E.BAT   - Sample batch file for use on y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- This history of Dungeon Def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 Cre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E.CFG   - The Dungeon Defacemen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E.DAT   - The Dungeon Defacement mess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E.WHO   - The who's on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E.WHO   - The who's on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a directory for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"C:\RENEGADE\DOORS\DEF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the file DEFACE10.ZIP into the difectory that you created.</w:t>
      </w:r>
    </w:p>
    <w:p>
      <w:pPr>
        <w:pStyle w:val="PreformattedText"/>
        <w:bidi w:val="0"/>
        <w:jc w:val="left"/>
        <w:rPr/>
      </w:pPr>
      <w:r>
        <w:rPr/>
        <w:t>**NOTE** Make sure that ALL files listed above from the FILES INCLUDED part of</w:t>
      </w:r>
    </w:p>
    <w:p>
      <w:pPr>
        <w:pStyle w:val="PreformattedText"/>
        <w:bidi w:val="0"/>
        <w:jc w:val="left"/>
        <w:rPr/>
      </w:pPr>
      <w:r>
        <w:rPr/>
        <w:t>the documentation are placed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included CONFIG.EXE to configure your copy of Dungeon Def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 DEFACE.BAT file to meet the needs of your BBS.  Make sure that when</w:t>
      </w:r>
    </w:p>
    <w:p>
      <w:pPr>
        <w:pStyle w:val="PreformattedText"/>
        <w:bidi w:val="0"/>
        <w:jc w:val="left"/>
        <w:rPr/>
      </w:pPr>
      <w:r>
        <w:rPr/>
        <w:t>you add this to your BBS you specify the DEFACE.BAT file as the file that run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۲�� </w:t>
      </w:r>
      <w:r>
        <w:rPr/>
        <w:t>Bug Reports 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bug, please report it to the author(s) as soon as</w:t>
      </w:r>
    </w:p>
    <w:p>
      <w:pPr>
        <w:pStyle w:val="PreformattedText"/>
        <w:bidi w:val="0"/>
        <w:jc w:val="left"/>
        <w:rPr/>
      </w:pPr>
      <w:r>
        <w:rPr/>
        <w:t xml:space="preserve">possible.  You can reach us any of the following thre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reach the author(s) is to call the WorldHeadquarters.</w:t>
      </w:r>
    </w:p>
    <w:p>
      <w:pPr>
        <w:pStyle w:val="PreformattedText"/>
        <w:bidi w:val="0"/>
        <w:jc w:val="left"/>
        <w:rPr/>
      </w:pPr>
      <w:r>
        <w:rPr/>
        <w:t>The number is [414] 544-5081.  Leave EMail to Black Dra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ccess to the InterNet, the next best way is to email the</w:t>
      </w:r>
    </w:p>
    <w:p>
      <w:pPr>
        <w:pStyle w:val="PreformattedText"/>
        <w:bidi w:val="0"/>
        <w:jc w:val="left"/>
        <w:rPr/>
      </w:pPr>
      <w:r>
        <w:rPr/>
        <w:t>author(s) at the address: toddross@execpc.com.  [Without the '.' at the 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ay to reach the author(s) is by conventional mail.  The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d 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0 Sunkist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ukesha, WI 531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۲�� </w:t>
      </w:r>
      <w:r>
        <w:rPr/>
        <w:t>Distribution Sites 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distribution site write us to us through one of the methods</w:t>
      </w:r>
    </w:p>
    <w:p>
      <w:pPr>
        <w:pStyle w:val="PreformattedText"/>
        <w:bidi w:val="0"/>
        <w:jc w:val="left"/>
        <w:rPr/>
      </w:pPr>
      <w:r>
        <w:rPr/>
        <w:t>described above, and let us know that you would like to be a distribution site.</w:t>
      </w:r>
    </w:p>
    <w:p>
      <w:pPr>
        <w:pStyle w:val="PreformattedText"/>
        <w:bidi w:val="0"/>
        <w:jc w:val="left"/>
        <w:rPr/>
      </w:pPr>
      <w:r>
        <w:rPr/>
        <w:t>We will write back to tell you where the closest location to receive your files</w:t>
      </w:r>
    </w:p>
    <w:p>
      <w:pPr>
        <w:pStyle w:val="PreformattedText"/>
        <w:bidi w:val="0"/>
        <w:jc w:val="left"/>
        <w:rPr/>
      </w:pPr>
      <w:r>
        <w:rPr/>
        <w:t>from.  We are also looking for some more beta sites.  Please inform us of what</w:t>
      </w:r>
    </w:p>
    <w:p>
      <w:pPr>
        <w:pStyle w:val="PreformattedText"/>
        <w:bidi w:val="0"/>
        <w:jc w:val="left"/>
        <w:rPr/>
      </w:pPr>
      <w:r>
        <w:rPr/>
        <w:t>software you run, and under what conditions.  Thank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