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plit 1.1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�  �  �  �  �  �  �  � 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name will be used to generate a unique registration number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tremely careful about exact spelling, punctuation and spaci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letter will contain confirmation of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DSpl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electronically you will receiv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online.  If you register via US Mail, you will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