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2.04, 1995 Aug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is at solely your own risk: PLEASE HAVE PRO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n unregistered copy of FWKCS, keep a copy of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with FWKCS.EXE.  Suggested test tim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0 days.  For help in installing, see README.1ST an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NOTICE, that the unauthorized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than forty five (45) days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institutional, or governmental environme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and registration,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Version 2.04 Registration Prices effective 1995 Au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(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rivate use of FWKCS(TM).........|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LOOKUP(TM) package.................|         $  4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bove two items are included in the prices show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lectronic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nodes:  $80             50 nodes:  $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nodes: $130            100 nodes:  $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nodes: $180            250 nodes: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nodes: $280           1000 nodes: $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ll applicable taxes. (in New York State, add 8.25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etter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(voice) 212 865 8492 (9am-5pm New York time, U.S.A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mail via Internet to fred.kantor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or other application or use, beyond the 45 day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sting at no fee, is only under separate or addition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upgrade price on going to a larger capacit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new registration price minus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for the smaller system.  Of course, if you have mad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xceeded the price now specified for the size system you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the amount you actually paid from the curr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, use the form REGISTER.FRM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by First Class U.S.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derick W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23 W 11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forms of payment are Money Order, Cashier'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/Company Check, made payable to "Fred Kantor"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ederick W. Kantor". All payments by U.S. user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currency,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fety,  Please mark all checks,  "For deposit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send cash through the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new version of FWKCS, download FWKCSnnn.Z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ion Factory BBS, where nnn is the ne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decimal point.  These special downloa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fee, from a 48_line hunt_up group of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at 2400-16800 bits/sec (including V32.b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 212-274-8110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net  199.183.47.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or Replace FWK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comes with two setup help files, README.1ST an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1ST contains shortcuts, and can be printed on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TXT contains a detailed checklist to use in putting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To install FWKCS for the first time, or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system, version 1.12 or later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 the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support is 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WKCS(TM) Contents_Signature System has become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for supporting contents_signature functions.  FWK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many functions and options for application in a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technical support is of special value in hel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benefit more fully from these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FWKCS hobby users are able to receive a mode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ssistance, and are invited to participate in the FWK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on The Invention Factory, echoed via Ex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us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pecial support needs, are invited to discuss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y may obtain such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who wish to use this software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institutional, or governmental environment: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the author in writing and/or to send pay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mailing address give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