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-Xpander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SHARKwar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-X allows you to expand up to 65,000 IGMs for your LORD game.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well lets see if that many can be mad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t up, just run IGM-X INSTALL C:LORDs\Directory, and IGM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. If you already have another expander, it will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, and install using those formats. That's it! Nothing else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When you get other IGMs, go ahead and install them, an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 is run, it will 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ant to uninstall IGM-X, just type IGM-X UNINSTAL. IGM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self. However, if you have more than 9 IGMs, it will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into the 3RDPARTY.DAT file. You'll have to edit or uninstall other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even works in a seperate directory. Not cluttering up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is of course FREEWARE from SHARKware. SHARKware does not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run on your system, other than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 It works on the author's BBS, and his support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LANtastic users may require editing of IGM-X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was created to glorify the game LORD (and of course Seth 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any requests to make such a product that was not linited. (IG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modified to allow up to a LongInt number of IGM'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, that's 2,147,493,6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the author thru DOORGAMES on FIDO. Thru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14/465, TerraNet 900:900/0, on his BBS, Terra BBS @ 602-336-0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u E-Mail on the InterNet krombos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se I forgot, thanks Seth Able for such a GREAT game!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uthor'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