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DV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Broke  IP address comparison when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broadcast addresses of all 1'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Bug  Fix:  Broadcast  packets with an IP address of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 handled  properly  by KSP-DVMX, but not tho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P address of all 1'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Bug  Fix:  Usage summary displayed when run with /?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   listed   "PVECTOR"   option   as   "V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Improved  performance on 386 and better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se of PUSHA, POPA, and MOVSD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erases  screen  when termina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To  reduce  cpu load, the MONITOR upd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been  revised  to  give  up  the remainder of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ce at the end of each pass through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 KSP-DVMX    extracts    and    record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's  IP  address  from its outbound packet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is  used later to determine who should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ound  packet.   KSP-DVMX  did  this  on  EVERY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;  one  corrupted  outbound  packet (containing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  IP  address)  could  thus  prevent  KSP-DVM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 handling  the  next  inbound  packet arr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situation   cannot   occur  for  most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KSP-SLIP simply repackages IP packets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serial  line  and  retransmits  them  as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;  since  errors  do  sometimes  occur dur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,   it   was  possible  for  KSP-SLIP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DVMX  a corrupted outbound IP packet. 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ARP  packets  since they do not travel ov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 but  rather  originate within the door. 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enomenom   was  observed  using  the  MONITOR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SP-DVM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DVMX  now  extracts  and  records  an  application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from  only  its  FIRST  outbound  IP  pack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  the  possibility  of  later  corrupt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,  KSP-SLIP  version  2.1 was modified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DV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 first IP packet from within KSP-SLIP, rather tha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ckaged  packet  that  had been received over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