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em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5 (c) 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emon is a GENERAL purpose e-mail daemon that lets you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  files with a certain mailbox 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someone sends an e-mail message to that mailbox,  Da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nd them the file linked to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emon ignores the contents of the message as well a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only keys in on the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s  say you setup a mailbox name called  OSIRIS and 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OSIRIS.DOC. OSIRIS.DOC is the Osiris 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soneone sends a message to OSIRIS@ITC.COM,  daemon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m OSIRI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 the  control information is held in a text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EMON.BBS and DAEMON.BBS goes in your OSIR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 line  of DAEMON.BBS (maximum of 250 lines)  contai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box  name, maximum of 11 characters, and the full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, and file name of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IRIS D:\INTERNET\OSIR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D:\INTERNET\FILELIST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finally, list all the mailbox names in DAEMON.BB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UCP.SRV control file. See Scorpion.doc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CP.SRV if you don't know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 stated  earlier, you can setup a maximum of  250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 names cannot exceed 1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 you associate with the mailbox name MUST be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. If you want to send a binary file, you must  UU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before you LINK it to a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eating,  Daemon will *NOT* uuencode files on its ow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 do  that yourself prior to linking it  with  a 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ally, daemon.exe *MUST* be run AFTER scorpion. Do not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before running scorpion. You can follow up with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f scorpion after running daemon.ex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D:\INTERNET\FILELIST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 I've taken the Fidonet FILES request name and ma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hing available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ve uuencoded FILELIST.ZIP and linked the UUENCODED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lbox name: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can  automate  that in your  midnight  batch  fi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d:\internet\filelist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uencode -s d:\internet\file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ce that I deleted the OLD filelist.uue before encod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new  one. UUENCODE will prompt you to OVERWRITE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and that would ha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also  assumes that filelist.zip is  in  D:\INTERN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mons available at IT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  DAEMON  services listed above, OSIRIS  and  FILES,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at itc.com and you can use them any 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 will get you a complete list of all the files  on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.  If you find something of interest, you can cal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