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iris XLT Internet Mail-Ser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 (c) 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aining  a mail server is no easy task, mainly because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 not  SET or SPECIFIC function. The functions of  a  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's  pretty much determin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rticular mail server has only THREE functions at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Other functions will be added to it as we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install  the  mail  server,  add  "mail-server"  to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3 function currently built into the server,   /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ES, /HELP LIST, and /HEL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someone wants to know WHO on your system has an  Intern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unt and what their names are then just address a 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: Mail-server@&lt;Domain&gt; and in the body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ELP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mail-server@i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joeblow@who.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&lt;doesn't ma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ELP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 of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mail  server will scan your user.bbs  file  looking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body  that  has  defined  an  internet  mailbox  name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 reply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Smith &lt;bsmith@it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Doe   &lt;doe@it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can be quite useful if someone wants to send a 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someone on your system but doesn't know their mailbox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et name. They KNOW the person uses your system but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l they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Scorpion,  bounces a message because it  can't  find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ient, it will inclu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lp, Send e-mail to mail-server@i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/HELP MAILBOXES in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ITC.COM would be replaced by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ELP FTP lists all the FTP servic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HELP  LIST lists all the LIST servers on your  system  a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whether or not they are PUBLIC or PRIVATE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can  combine  multiple HELP  requests  within  a  sin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mail-server@i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: joeblow@who.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: &lt;doesn't mat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ELP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EL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EL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 of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do you run mail_s.exe? That is up to you, midnight is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 time. But, no matter when you decide to run mail_s, 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pion to spool the message into Internet.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