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HIRD COMMA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u shalt  not take  the name of the LORD thy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vain;  for the Lord will not hold him guil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aketh his name in vain.  (Exodus 20:7, KJ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You shall  not misuse  the name  of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God, for the LORD will not hold anyone g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who misuses his name.  (Exodus 20:7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ebrew term translated "in vain" in the King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above means "for unreality."  [William Barc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  COMMANDMENTS  FOR  TODAY  (Grand  Rapids:  William 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erdmans Publishing Company, 1973), p. 25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states this commandment in a positive 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ing verse of the Model Pr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his, then, is how you should p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`Our Father in hea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llowed be your name,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Matthew 6:9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rase,  "hallowed be  your name,"  means "Let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anctified."   We  must sanctify  the name of the L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hearts.   A  decision to  sanctify the  name of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sult  in using  his name  properly in  our  th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aking and 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ta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e good  man brings  good things out of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d up  in his  heart, and  the evil man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il things  out of  the evil  stored  up  in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rt.  For  out  of the overflow of his hear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th speaks.  (Luke 6:45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nctify the name of the LORD, one must accept Chr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Savior and have his heart changed by the Holy Spi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of the ways people take the name of the L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i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ing A Promise in the Name of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Failing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'Do not  swear falsely  by my  name  an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fane the  name of your God.'" (Leviticus 19: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said concerning o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gain, you  have heard  that it  was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eople  long ago, `Do not break your oa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 the  oaths you have made to the Lord.'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 you,  Do not  swear at all: either by hea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t is God's throne; or by the earth, f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footstool; or by Jerusalem, for it is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Great King.  And do not swear by your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ou  cannot make even one hair white or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let  your `Yes'  be `Yes,'  and  your  `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No'; anything  beyond this  comes from  the 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  (Matthew 5:33-37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ummary,  Jesus is  teaching us  that we  are to keep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, period.  We should carefully consider what we sa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INTEND  to keep  our word and not be able to do so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us choose our words and commitment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Ba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ecular society in which we live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who use God's name freely and in a slang manner.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people  take God's  name in vain?  His name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jection.  His  name  is used in directing ange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offends  me when people use my Father's name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offhand  way.  If it offends me, an imperfect Christ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uch more must it pierce the heart of Go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a watch, O 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fore my mou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ep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my 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salm 141:3, KJ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the words of my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meditation of my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pleasing in your s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 Lord, my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My Redee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Psalm 19:14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fessing to be A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Living Like the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  earthly family, children can disgrace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by  doing something  criminal or  immoral.  W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lt the  embarrassment of  a family  member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.  We may have even been a source of embarrassment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much  more do  we do  disservice to the nam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venly family  when we  do something  criminal or immo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be we  are only  giving God "lip service."  Mayb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professed  to be  a Christian  and are "liv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vil." Our moral lifestyle must be like the moral life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Jesus, our role model.  The  word "Christian" mea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may have sincerely tried to be like Christ and f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.  That failure may have resulted because we have not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r nature changed by God.  Trying to live a Christian 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 Christ  and  the  inward  change  that he br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ssible.  First, the change of heart, then the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ere saved by faith in God, who treats u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ter  than  we  deserve.  This  is God's gi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, and  not anything  you have don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n't  something you  have earned,  so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hing you can brag about.  God planned for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good things and to live as he has always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to  live.  That's why he sent Christ to mak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at we  are.   (Ephesians  2:8-10,  (Con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glish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we  accept Christ as our Savior, the Holy Spir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the  new birth, which places our Heavenly Father's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our  hearts.  The Holy  Spirit remains  in our he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us live the Christian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we  have accepted  Christ as  our Savior,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oral  relapses.   LET THAT  FAILURE DRIVE  US  TO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AVENLY FATHER AND NOT AWAY FROM HIM. God's attitude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is to help and not condem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God  did not  send his  Son into  the wor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emn the  world, but  to save the worl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.  (John 3:17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ostle John wrote to Christ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we  confess our  sins, he  is faithful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ill  forgive us  our sins  and purify 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unrighteousness.  (1 John 1:9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 dear children, I write this to you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 not sin.   But  if anybody  does si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one who speaks to the Father in our defen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 Christ,  the  Righteous  One.   H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oning sacrifice  for our  sins, and no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rs but also for the sins of the whole world. 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hn 2:1-2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is determined to help you succ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fore he  [Jesus] is  able to  sav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se who  come to  God through  him,  because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lives  to intercede  for  them.    (Heb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:25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sus has  not given  up on you.  Don't give up o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, go  to him  when in  moral victory and go to h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al failure.   If  you do this you cannot lose. 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er in Chr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 us  determine, with  God's help,  to (1)  Rev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; (2)  Make promises  cautiously and sparingly, the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; and (3) Live Christlike l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