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VERSION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ostle Paul is the primary interpreter of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hrist.  It is important  to  understand  the  man  Pa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to Jesus of Nazareth, he is the hero of all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read it.  Then, please read Paul's  writ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Testament.  It will be a life-changing experien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Please  make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let and pass them on  to  others, 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arge for non-commercial use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the latest version, use  "How  to  Order"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ure taken from 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