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: THE WORD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IBLICAL DEFINITION OF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faith  is the  substance of things 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,the   evidence   of  things   not  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brews 11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brews  11:1 is  probably the  most  concise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 found  in the  Bible.    It  is considered  the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faith.  Faith is both the SUBSTANCE of thing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d the EVIDENCE that things exist that are not yet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ith Is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Testament was written  in Koine [common] Gr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  word translated "substance" in Hebrews 11:1 is HYP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, "that  which stands  under."   The derived mea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at which  has real  existence, the  basic essence,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ty, the  substance of  something" [Hobart  E. Freeman,  Th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(Claypool, IN: Faith Publications,  n.d.), p. 3]. 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f the human  heart that is as real to God a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ked for will  be to us when we receive it.   It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 the thing for  which we ask ((HYPOSTASIS 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 in Hebrews 1:3).  When we receive what we have pr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is replaced by the act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ith I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reek  word  translated "evidence"  is  ELEGCH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means "conviction."  John wr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is is the  confidence that we 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, that, if  we ask any thing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will, he  heareth us: And if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hear us,  whatsoever we ask, we 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the petitions that we desired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John 5:14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istence of the God-kind of faith in the human he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idence that  what we have prayed for exists.   Faith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Word of God,  is the evidence--not  what we see 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--not good or bad circumstances.  Faith is not based 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 but rather it  is based squarely on the fact  of w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.   The  evidence  is  not found  in  the feeling,  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r sens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Faith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is not hope.  Faith is based on the Word of Go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may  be  based on  the sands  of wishful  thinking or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, rather  than on the rock of  the Word of God.   Dou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raise the  question, "What shall I do?"  Faith says,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!"    The  common  phrase,  "I  am  hoping  and  praying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.  "I am believing and praying" is more scrip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is not natural  human faith.  In order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, we must exercise a natural faith.  We have faith i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 such as  gravity and inertia and assume  tha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every  day.   If  the universe  were unpredic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rustworthy, chaos would reign  and life as we know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.  We trust inanimate machines.  By turning an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 flipping  on  a  light switch,  boarding  an  aircraft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faith in machines.  We trust  vegetables and animals--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y  will perform according  to our past experienc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other human beings.  We trust our surgeon, our sp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faith in  God  is on  a supernatural  plane. 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nature of faith in Go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is not mental assent.  John Wesley warned  in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 was a dangerous  substitute for faith that 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 assent.   He was caught  in this dangerous  trap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d after failing as  a missionary in America.   Faith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 (human spirit) and  not merely the head (human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greeing that God exists and that his  Word (the Bib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s not biblical faith.  James states that demons 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ner and tremble in fear of ju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 believest that there  is one  God;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t  well:  the  devils also  belie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ble.  (James 2: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 is not  a  psychological  attitude.    Mer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 may have  some good  results,  but it  is not 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is  not  sight.   It  is  not based  on  mere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ption or human  reasoning.  Paul  says,  "We live  by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y sight. (2 Corinthians 5:7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utes of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thanks  God beforehand.   If a husband tells 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  has placed a  hundred dollar bill  in her purse 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, she thanks  him immediately.  Why?   Because she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.  She knows it is hers before she sees it.  Jesus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I tell you, whatever you as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er, believe  that you  have received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it  will  be yours.    (Mark  11:24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does  not answer  biblical  prayer  with "No" 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.  Paul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o matter how many promises God ha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`Yes' in Christ. .... (2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20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will endure  to the end.  Abraham waited  25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ac to  be born.   Caleb waited 40  years for  his land.   No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ed 120 years for his physical salvation.  Faith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alendar, but to Christ.  Hope may last a few minut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onths.   Faith will endure until it is replaced by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which  we are  believing.   D.  L. Moody  said,  "Fa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zles out at the finish, had a flaw in it from the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Freeman 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 is  not hope.   Faith is  the mea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e receive  those things we hope  f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ther  is  faith  sight.    Faith 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idence  of things not seen.  Fait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e  in   the  realm  of   the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ing those  things we  hope for 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yet  see.   Faith  cannot  exis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ble realm.   When the things we 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manifested  to our sight, then fa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"substance," having  done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pplanted by  the visible subst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 the  things  we  hope  for. 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ITY  comes into  view,  then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aith) vanishes. (Hobart  E. Freeman,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blical  faith  is  an  absolute  requirement for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.  The writer of Hebrews st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ithout faith it  is impossible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: for he  that cometh to God  mus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e is, and that he is a reward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iligently seek him.  (Hebrews 11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 one must believe that God exists and that 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nswers prayer  and helps--those  who ask.   How do 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fa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