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Aug94.EXE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August, 1994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., 1994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4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TUTORIAL (pg. 52-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thony Hotch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T_1.C      Code In Figure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T_2.C      Code In Figure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RET.C      Code In Figure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discussed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64-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MVAR.LSP   routine to globally access and revise dimension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existing dimensio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72-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P1007.LSP  Insert Selected Block (Keith Bigg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08.LSP  Change Layer (Steve Q. Stap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09.LSP  Continuous Dimensions (Philip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10.LSP  Dim Leader With Dynamic Text (Kevin Stru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11.LSP  Multiple Editing (Gary Go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12.LSP  Multiple Edit (Randy Stee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13.LSP  Metric/Imperial Dimensions (Forbes Dod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1014.LSP  Find Text (Jeffrey R. Foster, J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code for tip #1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p 1006 consists of 26 drawing files, one for each let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phab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