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P2APR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GraphiCode Inc 1992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Cad Solutions .GAP apertur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  Both .GAP formats (the older numeric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text-oriented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GAP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GAP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GAP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2APR *.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ypes of GAP files this program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5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3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5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5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APFil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reated: Mon Mar 01 04:30:0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reated by: ECAM 3.14.02 (for CSI internal test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File    Version 1.0    (c) 1991 CAD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Type            Width          Length     Rotate   Offset      Swap  Tool      Size     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English  Metric English  Metric     English  Metric Code  No. English 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+---------------+-------------------+-----------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67  ROUND        92.99   2.362    0.00   0.000   0    0.00   0.000  D167   0    0.00   0.000  D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68  ROUND        32.00   0.813    0.00   0.000   0    0.00   0.000  D168   0    0.00   0.000  D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