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W2APR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HiWire PCB Design .TXT or .APT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GraphiCode 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yle (no explicit D codes) and new style lists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style list, rectangles with corner diameters less than .002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imple rectangles, others are converted as custo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RR,x,y,r" mac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HIW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TX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W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TX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W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W2AP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a HIWIRE aper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aperture file for datdump Gerb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i</w:t>
        <w:tab/>
        <w:t>1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0i</w:t>
        <w:tab/>
        <w:t>2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2i</w:t>
        <w:tab/>
        <w:t>3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5i</w:t>
        <w:tab/>
        <w:t>4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