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ary PH_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HDGxxxx received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ile area   FileNet  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    FTP site 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Windows 3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eskVi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-Modem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urier    Rom Code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Used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i can get the USR modem line diagnose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way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s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delay time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i can get the AKA and sysop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s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max.diff between mailer/modem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about PH_DI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islike about PH_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a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contact You for beta tester of you preferred mai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s  &lt;don't be mad if I don'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, Peter Huybers.  2:284/603@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