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 ������� ���� �  �    ���� ����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� �  �  � �  � �  � �� �  � �  �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 �  �  � ���� ����    ���� ����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  </w:t>
      </w:r>
      <w:r>
        <w:rPr/>
        <w:t xml:space="preserve">Consult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fordable, Quality Doorware for all BBS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840 Haverhill Drive, Virginia Beach, VA 234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BS   (804) 468 - 1783 / 1492 / 138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SatPro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(c) 1995, Compu-Doc Consul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ritten by Gary Sm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-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Pro! is now shareware. We have spent hundreds of hours upd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figuring SatPro! so that you can enjoy one of the UL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receive programs. This version is fully functiona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eption that SatPro! will not write to disk any di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 messages to your domain or operate in excess of 192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d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Pro!     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tPro! is a Communication Downlink software program that work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ellite receivers to receive the compressed data packets produc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Sat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Pro!                                                         SATCFG.EX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SatPro! is a program called SATCFG.EXE. This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help you setup SatPro! with a minimum of trouble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ntext sensitive help available at the press of F1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, Unzip the SatPro zip files into a directory (The exampl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out this text will use C:\SATPRO as the sample director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lace the file in any directory that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un the SATCFG program. This program will be currently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receive your registration number from Compudoc. Howev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FULLY FUNCTIONAL and will work fine withou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s to start entering the data, First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MM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will define the comport status for Sat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Port - Enter the Communications Port that you have your PageS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r attached to. (Comports must be from 1 -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      - Enter the IRQ that you have the comport set to.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correct or you will lock up your computer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tPro! attempts to initialize the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- Enter the baud rate appropriate for the fee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ceiving. Current Baud Rate for Pagesat is 1920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tPro! will not operate above this rate until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  - Enter the address that your comport is set to. Ex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obtained on screen when you highligh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input area or you can get help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nce you have all the information entered press F10 to save 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CCEPTED FILE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area you will define which file types are to be accep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disk by Sat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IELD - This field is the type of file being transmit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at system. Current types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- E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S - Internet News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 - FIDO backb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 - Statist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ME - Relay International Message Exchange (Coming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 FIELD - This field is the suffix that is used to identif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s (Compression etc,...) The following type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published by PageSat (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- B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S - G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 -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ME - XXX (Will be in the near fu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 - Text files for 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XXX files are files that are sent in batches.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hat have been split before sending them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rd. The SatPro CONVERT will identify these file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uild them once all parts have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FIELD - Enter the FULL path to where your file typ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ored: (Ensure the directory exists or SatPRO!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on the first file it attempts to write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does not exi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:\PAGESAT\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PAGESAT\MAIL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ILE NAM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for FERR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FERRORS.DAT is stored in the directory specified.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information on files that were corrupted enrout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They messages are in the format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   TYPE FORM FILENAME         SIZE  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:22:55 NEWS GZIP pri950522-161123 039221 (Aborted) foot print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for Statistics File (STATxxxx.S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TATxxxx.STA will be written to the path specified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ightly statistics file that is sent for comparrison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at. (Note: xxxx is the sequence number that the file wa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- Enter your registration number as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Compudoc! If you do not have a registration number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one easily. See the ORDER.FRM located in the SatPro!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ame - Enter your registration name as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mpudoc! If you do not have a registration name you may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asily. See the ORDER.FRM located in the SatPro!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ystems Internet Domain Address - SatPro! will us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to seperate and store your email if you have MAIL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ccepted Files Area (Available in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ompudoc.com\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Slices - There are various positions within SatPro!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slices (1/18 of a second) may be given up.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s that by default can give up several at a time. These are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places that SatPro! waits for the receiver to build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The maximum size of the buffer can reach 16k. If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tPro! locking up it is probably because you have to many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ices being given and it is overwriting the inbound fil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, OS2, WIN/NT   4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           1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y not be ideal for your system, Try these to sta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up or dow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unter - This is the file counter number that SatPro!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a file. The file counter will pickup from this number.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hat this number not be changed so that file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itten o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Pro!                                                         SATPRO.EX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SatPro! there is one required command line option,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where SatPro is located. There are two files that SatPro!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(COMM.DAT, FILEDAT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SatPro C:\Sat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Pro! will automatically detect if you are using 16550 style U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trigger the FIFO automatically. Hardware flow contro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use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ill see on the SatPro!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Pro! provides you with the most information available at th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Below is a description of each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- This is the name of the current file being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 file is in the que then this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ype - This is the type of file being sent from PageSat.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of different types. Types currently known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 (Fido backbone) NEWS (Internet News Group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(Domain Email) STAT (Statistic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ize / - This field contains two numeric values, The lef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expected size of the current file,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is the size of the file in the buffe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re complete these files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- This is the name of the last fil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ype - This was the type of file sent from PageS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- This is the size of the last file that wa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- This is the directory that the file was placed i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last file was EMAIL that was being ro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domain, SatPro! will enter "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Domai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was a problem with the last file received, or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e of file not specified as an ACCEPTED FILE TYPE the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 message will be written to this space. If there is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for the last file then this space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w control - If SatPro! can detect and use flow control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eld will say YES else it will ent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   - If SatPro! can detect and use a 16550 uart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will say YES else it will enter a NO value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recommended that you use 16550 uarts becaus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buffer value. 16450 do not contain a buff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the cause of overru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     - On the right side of this area SatPro!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at type of system it detected. SatPro! use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to correctly distribute time slic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urrent operating system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Pro!                                                           ADDENDU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SatPro.STA is now created in the directory that you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FCFG program. It will include startup and shutdown tim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rmation that is currently in the same format as the Pages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stics file that is sent out around midnight P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FERROR.DAT file created in the directory specifi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files that were not intercepted due to overuns and s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used at a later date to retrieve dupe file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 n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