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-Tools, The DOS Toolbo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by Adam Howard and &lt;Chaos&gt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Tools, or DT for short, is a simple front-end for running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DOS programs, and performing alot of simp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matting disks, making "boot" disks, add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, and doing a "disk spin" to test the mo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The Disk Spin is also useful for use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disk drive cleaning kits that tell you to put thei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the fluid on it into the drive and run the motor for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It does clean it, but it can scratch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, and in time destroy your drive. So use Disk Spin. Works gre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Tools is very self explanatory. You require no help, unless you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. So try it! Just type "TOOLS" (without the quotation marks &lt;g&gt;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Tools is SHAREWARE. You may evaluate it for 1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remove it from your hard drive. When you register D-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kewl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ch. Support Via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kewl encry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EE upgrad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Tools currently costs $10, US. Please send CASH or CHECK ONLY!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, Credit Cards, or C.O.D.'s. Also include $4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9 South St.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oy, NY 14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order form below, and include it with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Tools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Line 2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Number: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Phone Number: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at type of disk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:3.5" Double Sided High Density,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:5.25" Double Sided High Density, 1.2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D-Tool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