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Head v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utility: Extract message headers from QWK p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ware, copyright (c) August 24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id Daniel And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ign 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READ REIGNWAR.TXT FOR LEGAL TERMS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Head extracts all message headers, in one or all specified conferen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ll specified QWK files, and writes them to a specified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   QHead &lt;QWKpacket(s)&gt; [conferenc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:    "[conference]" is any valid DOS filename, with an embedded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.  If no number is found embedded within the filename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all* the conferences' headers in the QWK packet will be extra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QHead c:\qwks\*.qwk cnf100.h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Head c:\qwk\channel1.qwk ch-all.h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   DOS wildcards may be used when specifying the QWKp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with QHead is a configuration file, named QHEAD.CFG.  QHEAD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be placed in the same directory as QHead.exe, if you desire to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Head.CFG contains a few user-modifiable options, which are explain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tself.  You may use any text editor to modify QHEAD.CFG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.COM, which shipped with newer versions of MS-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ird field in the header file (between the message number and the d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used to indicate whether a message is private or public.  If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public, this column is empty.  If the message was private, this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"" symbol (ASCII #158), the same as SLMR 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very few people use long names on BBS networks, I decided to trun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names to 21 characters when adding them to the heade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sion 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.00 : 1995/05/12.  First public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.10 : 1995/07/14.  Now can dump *all* con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support for additional arch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.11 : 1995/07/14.  Woops!  I miswrote a header line... Arg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.12 : 1995/07/14.  Woops!  I did it again!!!  Double arg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.15 : 1995/08/24.  Fixed a routine which searches for specifi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READ REIGNWAR.TXT FOR LEGAL TERMS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