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EBOOK INITIALISATION FILE  (BlueBook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 description of the structure and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 initialisation file, which you can use to configure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manually, by editing the BLUEBOOK.INI file in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NOT wordprocessor); or you can use the BBIni.Ex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for the purpose (simpl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open a database, the program "BBMain.Exe" look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 for a simple text file called BLUEBOOK.INI, conf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indeed a BlueBook initialisation file, and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it find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LUEBOOK.INI doesn't exist, it is cre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Main.Exe when that program is run by BlueBook.Exe as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; and/or by the BBIni.Exe program; and/or by BBP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BBini.Exe to create a BLUEBOOK.INI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but it should resid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BMain.Exe" program.  (You can have as many copies as you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, but BBMain looks only in its OWN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on BBIni.Exe, run it with a parameter of "?"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Ini  ?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ince BBIni.Exe can be run from any BlueBook databas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Main.Exe is reloaded afterwards (re-reading the INI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), BBIni.Exe allows you to change options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similar in structure to a Windows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File/Section header lines, beginning with '[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ng with '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Comment lines, beginning with ';' (semi-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Option lines, having the general for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OptionName&gt;=&lt;OptionValue&gt;          (no imbedded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Style=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can be in upper or lower case, it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ntification purposes, the first line MUST be a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'BlueBook' in square brackets ('[BlueBook]'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art in column 1.  All other headers, for the various s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ptional - really jus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5 sections: General, Sound, Colors, Field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 Assistant. 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sterisk beside an option value indicates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INI file is found or it does not contain a leg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Name              OptionValue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-----------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tyle             * UK            Dates in format DD/MM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            Dates in format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Program           &lt;any program&gt; If specified,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default "BBVIEW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"filename.ext" only, no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B: Any program you choo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 small enough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aining available DO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must be locatable, i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r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other one list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BackupPath       &lt;any path&gt;    eg: 'C:\BLUEBOOK\BACKU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none (manual in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-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BounceDelay       0 - 32767     number of millisecond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main depressed when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approximate - machines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fferent speeds)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FileOnDrive    &lt;any drive&gt;   Drive on which BlueBoo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 its transient fil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Main.Exe us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ack to its launc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ueBook.Exe).  The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 is written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rectory of the sel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bviously, driv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y drive letter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llowed by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* YES           By default,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      chances of a keyword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 suppresses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the database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emporarily turning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s (Exclude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 Exclude=NO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nt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){}[]&lt;&gt;'".,;=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Margin           0 - 60        The number of blank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eft of the text i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listing pro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/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is 60 (for cente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32 character linef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Listings       * YES           By default,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           made by the File/T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e formatted to tak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ttle space as possib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lank field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tting CompactListings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verrides this, ens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elds occupy precis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ame line and colum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 [S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Frequency           0 - 32767     The pitch of the error/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beep' in Hertz (cycles/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roximate: machin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Length              0 - 32767     Duration of beep (milli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pproximate: machines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 [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BackGround       * Blue          }  16 valid VGA color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Color           * LightGray     }  Black        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TextColor       * White         }  Blue         Ligh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BorderEdge      * LightGray     }  Green        Ligh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orderEdge        * Black         }  Cyan         Ligh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Color             * White         }  Red          Ligh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s            * Cyan          }  Magenta      Light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Text            * LightGray     }  Brown    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Color          * Yellow        }  LightGray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By reversing the default values of BrightBorder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BorderEdge, you can reverse the 3D relief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 [Field 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-Key              * Key           }  Define field labe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Date             * Date          }  various part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Topic=           *               } 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otes=           * Note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upp1=           * Supp 1:       }  By default, the 'Topic'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upp2=           * Supp 2:       }  is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Supp3=           * Supp 3: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ditingAt          Key           Determines which fie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         cursor goes to init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Topic         you click "Mo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         (Choose from the list at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1         ie. internal field nam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2         from your ACTUAL labels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InsertModeTo       * ON            controls whether Inser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          ON or OFF the first time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to edit mode after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: [Personal Assista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BeepFreq            0 - 32767     Same as in [Sound]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c to Persona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the same,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BeepLength          0 - 32767     Same as in [Sound] abov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cific to Personal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 is the same,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ARunTimeBeeps        0 - 32767     Number of the abov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unded when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unched as a result of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ry falling due. 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adAlarmsEvery       5 - 1440      Controls how often,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PA should re-rea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base to refresh it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imed entries.  Default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AlarmFor           0 - 32767     Controls the number of 'bee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at are sounded whe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try is encountered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larm expires and shut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fault: 32767 (a LONGGG ti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