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Delete (TM) Copyright (C) 1995 TT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�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lete allows you to clean up directories and is a valu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software.  It reads in a list file consisting of filenam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deletes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do your file unzipping and whatever.  Then you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/B &gt; li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list file.  After you're done trying out the programs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use ReadDelete to clean i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EL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list file is simply a filename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.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.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LST for an example of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st file from ZIP files, you can use the PKUNZ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@listfilename.  The output will be readable by Read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return you back to DOS anytime, exactly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frequently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as a consumer in the American free enterprise system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Uncle Sa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it, you will receive no delays and no `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out...' message.  You did your part, and earned your just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, Register!  Did w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Changed some interface stuff.  Changed it to read "READDELETE 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just "READ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more hidden registered features.  Decreased messag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not to anno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Bestest than ever.  Works with LHZ/LHA.  Now will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up to the first space it encounters; great f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uff on the line and don't want to reformat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HA/LHZ/ICE use: LHA e filename.lzh &gt;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= Better than ever.  Fixed col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Now detects if list file is present before prompting.  Box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