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^C #INDEX OF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(To all chess database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(A brief guide to the use of the hyper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(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(Introd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(Index of g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^C #To all chess databas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1 Editrice S.r.l. has decided, upon request of its customer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nish electronic hypertext and multimedia versions of its pub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wo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1) in Chessbas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2) in Acroba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s in Acrobat format are the transposition in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monographs already existent on paper, with a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s that the book on paper cannot provide in such a sim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fashion. The consultation of the multimedia pub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crobat is based on a number of speciallly created "links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crobat Reader" programme (provided free with the disk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) utilises for speedy consultation etc. The books will b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n screen" with exactly the same graphic and textual structu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pap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Config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bat Reader requires a PC with a minimum processor of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86 preffered) 4 Mb RAM, hard disk, VGA and Windows 3.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LIST OF s1 EDITRICE PUBLICATIONS AVAILABLE IN ACROBA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Cambridge Springs Variation (D52)            USD 20/DM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Flohr Mikenas Variation (A18-A19)            USD 30/DM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1991 New York Open                               USD 19/DM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* Correspondence Chess Yearbook N. 12            USD 35/DM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* In January, starting with CCYB 12, the "CCYB" seri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be available in Acroba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The three monographs mentioned above may be purchased toge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Acrobat format on CD-ROM                         USD 85/DM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Subscription to CCYB (N 15) on disk or CD-ROM  USD 110/DM 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1 will send a demo disk of the Acrobat version upon request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D 10 covering p.&amp; p. costs. Please write or fax (with credit card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s1 Editrice S.r.l. - Via Stalingrado 97/2 - 40128 Bologna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Tel. *39-51-328594 - Fax *39-51-3278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C.C.P. - 1836740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Credit Card - Visa, American Express, Master card, Euro Ca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Please note that from 01/01/95 s1 Editrice will have a new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s1 Editrice S.r.l. - Via Porrettana, 111, 40135 Bologna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*39-51-6147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LIST OF PUBLICATIONS AVAILABLE IN CB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Caro-Kann Knight Variation (B15-B16)            USD 15/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Sicilian Defence Najdorf Variation (B96)        USD 15/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Benoni Defence Taimanov Variation (A67)         USD 15/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English Opening (A21)                           USD 15/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Sicilian Defence Najdorf Variation (B99)        USD 19/DM 2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Semi-Slav Botvinnik Variation (D44)             USD 18/DM 28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Leningrad Variation in the Dutch (A89)      USD 17/DM 2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Caro-Kann Defence Advance Variation (B12)       USD 17/DM 2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Flohr-Mikenas in the English (A18-A19)      USD 17/DM 2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Queen's Gambit Keres Variation (D07)            USD 16/DM 2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Exchange Variation in the Ruy Lopez (C68)   USD 18/DM 28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These electronic publications in ChessBase format conta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material as the books in paper version. The flexibility of the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programme will permit the user to constantly update the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in question. The publications in CBF format listed abov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be purchased together on CD-ROM                 USD 115/DM 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CHRISTMAS OFFER VALID UNTIL 31/0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C 3 "Acrobat" monographs + 11 monographs in "CBF" on disk USD 150/DM 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C rather than USD 182/DM 28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C Same offer for CD-ROM USD 148/DM 218 rather than USD 200/DM 2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C Send all orders for these special offers directly to s1 Edit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All electronic publications are also available from authorised s1 Edi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distribu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NB - The Italian Game (C53-C54) Book + Disk "CBF"        USD 29/DM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English Opening Lukin's Var. (A21) Book + Disk "CBF"     USD 29/DM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s1 EDITRICE'S ELECTRONIC BOOKS ARE COVERED BY COPY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INTERNATIONAL LAWS REGARDING COMPUTER PRODUCTS. AS SUCH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ILLEGAL USE OF SUCH PRODUCTS MAY COMPORT GRAVE PENAL CON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originals of all of s1 Editrice's electronic produ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purity tested before their reproduction. As such s1 would ad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its customers against the purchase of pirate copies of its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books, in order to avoid unfortunate technical or legal con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(INDEX OF HYPER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#A brief guide to the use of the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In this text: Contents; Introduction; Index of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xit or have automatic access to the DataBase press "ES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into the various chapters of the DataBase from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text position the cursor on the desired line in "CONTENT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"Enter" (or click the mouse). This will take you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atabase of the select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o from the Database to the Hypertext enter the Database;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ames"; click "Load games" with the Mouse; reselect "Games";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tart text". This will take you to the list of chapters in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contained in "File sel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(INDEX OF HYPER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^C A TUTTI GLI UTILIZZATORI DI DATABASE SCACCHIST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s1 Editrice S.r.l. ha deciso, su richiesta della propria cliente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immettere sul mercato la versione elettronica ipertestual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diale delle sue pubblicazioni scacchistiche, in due forma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1) formato Chess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2) formato Acrobat (programma multimedi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pubblicazioni in Acrobat sono la trasposizione in formato elettro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alcune monografie gia` esistenti su carta, con in piu` una seri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a` che il supporto cartaceo di fatto non puo` offrire i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rettanto pratico e semplice. La consultazione delle pubblic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mediali avviene sfruttando i vari "Links" di ricerca creati ad h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 inseriti nel programma "Acrobat Reader" che sara` fornito insieme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blicazione elettronica richiesta, in forma completamente gratuita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ibri multimediali, si presenteranno a schermo, con la stessa iden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ttura testuale e grafica delle pubblicazioni create su ca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Configurazione richie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bat Reader necessita per funzionare di un PC con almeno un process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6, 4 Mbyte di RAM, hard disk, scheda VGA e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ELENCO PUBBLICAZIONI s1 EDITRICE DISPONIBILI IN FORMATO ACROBAT SU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Cambridge Springs Variation (D52)            Lit. 3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Flohr Mikenas Variation (A18-A19)            Lit. 46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1991 New York Open                               Lit. 28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* Correspondence Chess Yearbook N. 12            Lit. 54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* Da Gennaio (CCYB 12) saranno messi in commercio i "Correspondence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Yearbook" anche in formato Acro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Le prime tre pubblicazioni, sempre in formato Acrobat, sopraci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potranno essere acquistate in blocco su CD-ROM   Lit. 82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Abbonamento "Correspondence Chess Yearbook" (dal N.12 al N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su disco o su CD-ROM                             Lit. 16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prezzi in Lire validi solo per l'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ichiesta, la s1 Editrice potra` inviare un demo disk di tale versi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tro invio di Lit. 5.000 a copertura delle spese di sped. scrivend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s1 Editrice S.r.l. - Via Stalingrado 97/2 - 40128 Bologna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Tel. *39-51-328594 - Fax *39-51-3278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C.C.P. - 1836740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Carte di credito - Visa, American Express, Master card, Euro Ca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Please note that from 01/01/95 s1 Editrice will have a new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s1 Editrice S.r.l. - Via Porrettana, 111, 40135 Bologna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*39-51-6147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ELENCO PUBBLICAZIONI s1 EDITRICE DISPONIBILI IN FORMATO CBF SU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Caro-Kann Knight Variation (B15-B16)            Lit. 2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Sicilian Defence Najdorf Variation (B96)        Lit. 2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Benoni Defence Taimanov Variation (A67)         Lit. 2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English Opening (A21)                           Lit. 2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Sicilian Defence Najdorf Variation (B99)        Lit. 26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Semi-Slav Botvinnik Variation (D44)             Lit. 24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Leningrad Variation in the Dutch (A89)      Lit. 24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Caro-Kann Defence Advance Variation (B12)       Lit. 24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Flohr-Mikenas in the English (A18-A19)      Lit. 24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Queen's Gambit Keres Variation (D07)            Lit. 23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he Exchange Variation in the Ruy Lopez (C68)   Lit. 2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Queste pubblicazioni elettroniche in formato CBF contengono lo st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materiale pubblicato dalla s1 Editrice, su supporto cartaceo  la ot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flessibilita` del programma ChessBase, permettera` all'utent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costante aggiornamento delle varianti trat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Le monografie sopra elencate potranno essere acquistate in bloc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su CD-ROM a Lit. 190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OFFERTA NATALIZIA VALIDA FINO AL 31 GENNAI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C 3 monografie "Acrobat" + 11 monografie "CBF" su disco Lit. 258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C invece di Lit. 358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C Stessa offerta su CD-ROM Lit. 210.000 invece di Lit. 272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Inoltrare gli ordinativi per le offerte direttamente alla s1 Edit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Le pubblicazioni elettroniche sono reperibili presso tutti i distribu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autorizzati e presso la sede della s1 Editrice con pagamento anticipa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senza aggravio di spese di spedi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NB - The Italian Game (C53-C54) Libro + Disco "CBF"      Lit. 43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English Opening Lukin's Var. (A21) Libro + Disco "CBF"   Lit. 43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prezzi in Lire validi solo per l'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FATEVI UN BEL REGALO NATALIZIO: ACQUISTATE I NOSTRI LIBRI ELETTRONICI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LA s1 EDITRICE RICORDA CHE LE PROPRIE PUBBLICAZIONI ELETTRON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SONO COPERTE DA COPYRIGHT E DA LEGGI INTERNAZIONALI CHE TUTEL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I PRODOTTI INFORMATICI, PERTANTO L'USO ILLEGALE DI TALI PRODO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U PUO` PORTARE A GRAVI CONSEGUENZE PEN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I Prodotti informatici originali della s1 Editrice sono stati tes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al momento della loro riproduzione, pertanto consigliamo alla no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clientela di non acquistare copie pirata delle pubblic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elettroniche, al fine di evitare spiacevoli inconvenienti di or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 tecnico e pe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 Breve guida all'utilizzo dell'ipert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poter uscire ed accedere automaticamente al DataBase premere "E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poter accedere ai capitoli del DataBase dall'interno dell'ipertes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zionarsi con il cursore sulla linea desiderata in "CONTENTS"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mendo "Enter" ci si potra` cosi` portare automaticamente ne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la linea selezion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portarsi dal DataBase all'ipertesto: Entrare nel DataBase selezio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ames"; cliccare "Load games" con il Mouse; selezionare nuov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ames" e cliccando "Start text" si potra` accedere all'elenco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oli in formato ipertesto contenuti nel riquadro "File sel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#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^U^C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^B^U^C 1.e4 e5 2.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</w:t>
      </w:r>
      <w:r>
        <w:rPr>
          <w:rFonts w:eastAsia="Courier" w:cs="Courier" w:ascii="Courier" w:hAnsi="Courier"/>
          <w:color w:val="000000"/>
          <w:sz w:val="24"/>
          <w:szCs w:val="24"/>
        </w:rPr>
        <w:t>c6 3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4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5 4.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&amp;(1)  Line 1      4.c3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e7; 4...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&amp;(2)  Line 2    4...d6 5.d4; 5.0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>&amp;(3)  Line 3    4..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6 5.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&amp;(4)  Line 4         5.0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&amp;(5)  Line 5         5.d4 ed4 6.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&amp;(6)  Line 6                  6.cd4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&amp;(7)  Line 7                  6.cd4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b4 7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2; 7.f1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&amp;(8)  Line 8                             7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&amp;(9)  Line 9         5.d3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&amp;(10) Line 10        5...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&amp;(11) Line 11        5...d6 6.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&amp;(12) Line 12                 6.0-0 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b6; 6...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>&amp;(13) Line 13   4..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6 5.d3 d6 6.0-0 0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!(INDEX OF HYPER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U^C^I #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Italian Game is based on an extremely simple idea: an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n the weak point of Black's formation located in "f7"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eginner very often attempts to exploit this principle by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.e4 and placing, in reply to "e5", a Bishop in "c4"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Queen in "f3" thus attacking "f7". However, Black's obvio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imple defence and the premature sortie of the Queen in "f3"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nvinced those unprepared White players to desist fro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such a direct attack and thus after: 1.e4 e5 2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3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c6 3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4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move 4.c3 has been taken into ever increasing consid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or at least three valid motives: to prepare for the aggr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move "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d1-b3"; prepare the thrust "d2-d4" which, gaining a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>with the attack on "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c5", permits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3-g5; exploit Blac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capacity to play the symmetrical move "c7-c6". Black's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re thus greatly reduced: either he may anticipate the def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of his "e5" pawn or counterattack the "e4" pawn with 4..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Here analysis branches into a multitude of contin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erfication of the span of variations would take more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generation. The discovery of ever harsher attacks on "f7"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lternate with that of ever more precise defences. It is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at the chess enthusiast would find himself travell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onderful paths trodden many centuries ago by Polerio and Gre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ntil they reached our present day contin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neophyte is naturally induced at aiming at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bjectives; thus the tendency to immediately att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pponent's King, to occupy the centre with pawns, to attack "f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ith the Bishop, the Queen and all of the Kingside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t is, therefore, in the nature of the "primitive"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o cultivate open games and, thus, the Italian Game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xperimenting with closed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nfortunately nowadays the beginner tends to completely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the study of the fascinating M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ller Attack, thus comm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rave error of altering the natural chess learn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Having learnt the merits and limits of the open games,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etter initiated into the great mysteries of the closed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To the ever increasing number of young people attra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ame of chess the author would like to heartily recomm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study of the lucid logic which is the very basis of the 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of the Italian Game, since the fascinating offens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defensive developments springing from it are of funda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utility in the formation of a real chess ment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!(INDEX OF HYPER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^B^U^C #Index of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pg.                                   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Adorjan-Webb                    19     Ljubojevic-Hjartarson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Albin-Marco                     37     Ljubojevic-Hjartarson   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Albin-Marco                     39     Ljubojevic-Korchnoi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Albin-Shipley                   31     Lowenthal-Anderssen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Albin-Winawer                   38     Lutikov-Malison         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Alekhine-Salwe                  18     Lutikov-van Scheltinga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Alekhine-Tarrasch               18     Maciejewski-Sydor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Alexander-Michell               17     Macukevic-Budarin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Anderssen-Harrwitz              37     Maderna-Michel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Andersson-Bird                  47     Markland-Stoica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Andersson-Johannsson            60     Maroczy-Perlis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Arfwedson-Odevall               46     Maroczy-Perlis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Armas-Blees                     76     Marshall-Burn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albi-Redondo                   59     Matz-Starck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arcza-Portisch                 63     Mestel-Greenfeld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arua-Ciburdanidze              70     Mestel-Pinter    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arua-Hellers                   68     Miles-Keogh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arua-Korchnoi                  86     Miles-Korchnoi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asagic-Duric                   83     Miles-Korchnoi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ecker-Ahures                   14     Miles-Nikolac           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ecker-Mattison                 25     Miles-Sanz                  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elov-Forintos                  45     Minasian-Peng Xiaomin      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ird-Caro                       33     Minckwitz-Anderssen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ird-Englisch                   79     Minic-Portisch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ird-Marco                      33     Mongredien-Anderssen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ird-Rosenthal                  79     Moroz-Podgaec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ogoljubov-Euwe                 47     Morphy-Cunningham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oll-Thornleeson                46     Mortimer-Cohn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orges-Lugo                     14     Mortimer-Schories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osboom-Adams                   89     Neumann-Anderssen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ouwmeester-Euwe                16     Neumann-Guretzky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uchnicek-Chladek               14     Neumann-Swiderski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Butteville-Larsen               36     Ninov-Stojnev    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Cardoso-Cassidy                 57     Nun-Paroulek  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Cechover-Panov                  12     Nunn-Hort             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Chigorin-Marco                  18     Nunn-Karpov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Chigorin-Schlechter             46     Nunn-Karpov           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Chouinard-Leveille              46     Nunn-Kavalek                 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Christoffel-Smyslov             15     Nunn-Korchnoi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Cohn-Teichmann                  15     Nunn-Korchnoi                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Conquest-Kajdanov               28     Nunn-Olafsson  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Corte-Graf                      16     Nunn-Olafsson                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Corte-Martin                    60     Nunn-Pinter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Corte-Michel                    59     Nunn-Am. Rodriguez           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Corzo-Janowski                  24     Nunn-Smeikal               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Cronhelm-Steinitz               35     Nunn-Winants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David-Jensen                    27     Nyffeler-Kovacs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De Coninck-De Lange             11     Nyholm-Opocensky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De Labourdonnais-Macdonnell     24     Ostrauskas-Degetman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De Labourdonnais-Macdonnell     25     Packroff-Scheglmann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De Labourdonnais-Macdonnell     25     Paglietti-Shapiro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De Riviere-Neumann              32     Paoli-Rossolimo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Deev-Gulec                      24     Paoli-Zuidema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Djurhuus-Zs. Polgar             74     Paoli-Zuidema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Djurhuus-Skembris               84     Pedersen-Brynhammer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Dolmatov-Ceskovskij             92     Peterson-Aiken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Dolmatov-Goldin                 76     Petrowski-Moller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Dolmatov-Kruppa                 92     Pillsbury-Kunstmann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Dolmatov-Kruppa                 93     Piroska-Berecz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Dolmatov-Jusupov                21     Pollmacher-Anderssen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Dreev-Jakovic                   94     Popov-Schneider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Dubois-Steinitz                 45     Porreca-Alexander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Dur-Haik                        16     Pripis-Judasin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Durao-De Eccher                 80     Prokes-Kmoch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Ehlvest-Karpov                  96     Psahis-Hector              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Ehlvest-L. Portisch             80     Psahis-Ehlvest        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Ehlvest-Salov                   93     Psahis-Schussler        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Eliskases-Gruenfeld             14     Puszta-Barabas  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Eliskases-Treybal               17     Puszta-Bottlik  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Ermenkov-Sagalcik               73     Puszta-Kmetovics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Estrin-Delenda                  13     Pyhala-Hazai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Estrin-Kac                      13     Ragjaram-Averbakh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Estrin-Karnovic                 14     Rebizzo-Molina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Estrin-Konovalcev               33     Rogers-Gild. Garcia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Estrin-Kopriwa                  19     Romanisin-Smejkal            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Estrin-Nisman                   19     Rossetto-Graf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Estrin-Pines                    13     Rossetto-Espina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Estrin-Prohorovic               13     Rossetto-Euwe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Estrin-Zivcov                   12     Rossolimo-Evans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Euwe-Muffang                    26     Rossolimo-Euwe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Fernandez-Izeta                 39     Rufenacht-Smit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Franzoni-Hecht                  22     Salwe-Rubinstein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From-Steinitz                   32     Sax-Smyslov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adia-Araju                     55     Schlechter-Reti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adjilu-Ginsburg                37     Schlechter-Walther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allego-Euwe                    16     Schutze-Patterson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avrikov-Korzubov               70     Schwan-Michaelson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avrikov-Smyslov                68     Sejbold-Schreiber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avrikov-Van der Sterren        88     Short-Korchnoi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elfand-Sirov                   30     Short-Portisch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ereben-Sillye                  57     Short-Salov  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hinda-Hermann                  66     Smigielski-Anderssen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ipslis-Dobrovolsky             84     Spasov-Georgiev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ipslis-Kajdanov                68     Spasov-Kontic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ipslis-Podgaec                 94     Spasov-Razuvaev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ipslis-Smagin                  71     Speelman-Gulko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ipslis-Sygulski                96     Speelman-Jusupov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ligoric-Kramer                 46     Spencer-Toothill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reen-Steinitz                  45     Spielmann-Cohn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rehl-Idler                     39     Spielmann-Eliskases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riesmann-Schutze               36     Spielmann-Eliskases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Gunsberg-Alenin                 17     Spielmann-Janowski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Heidenfeld-Euwe                 15     Spielmann-Johner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Herbrechtsmeier-Risch           49     Spielmann-Shoosmith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Hjartarson-Short                77     Spielmann-Tartakower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Hoffmann-Petrov                 35     Spielmann-Von Scheve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Hoffmann-Petrov                 35     Stanciu-Urzica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Holden-Chapman                  33     Staunton-Anderssen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Honfi-Damjanovic                15     Staunton-Saint Amant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Honfi-Damjanovic                18     Steiner-Dake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Huebner-Smyslov                 70     Steinitz-Bardeleben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Hulsen-Brody                    33     Steinitz-Blackburne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Ibragimov-Kajdanov              69     Steinitz-Lasker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Ingolotti-Donoso                57     Steinitz-Pillsbury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Ivanchuk-Khalifman              77     Steinitz-Pollock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Ivanov-Glek                     95     Steinitz-Schiffers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Johner-Opocensky                45     Steinitz-Schiffers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Johner-Tartakower               25     Steinitz-Schlechter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Judasin-Antunes                 76     Steinitz-Sifers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Judasin-Cejtlin                 79     Suhle-Guretzky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Judasin-Granda Zuniga           82     Sumov-Janisch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Judasin-Velicka                 77     Sundstrom-Moeller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Judasin-Al. Ivanov              87     Svesnikov-Balasov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Judasin-Jusupov                 80     Svesnikov-Cehov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Judasin-Karpov                  73     Svesnikov-B. Ivanovic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araklajic-Stalda               17     Svesnikov-Mortensen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arpov-Jusupov                  89     Szecsi-Heinrich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arpov-Korchnoi                 67     Szecsi-Szarka    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arpov-Korchnoi                 90     Szecsi-Tasnadi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arpov-Korchnoi                 97     Talvik-Helbach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arpov-Sigfrid                  55     Talvik-Rubinstein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eres-Ney                       13     Tarrasch-Alapin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eres-Nej                       17     Tarrasch-Alekhine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indermann-Bischoff             91     Tarrasch-Capablanca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ing-Hort                       70     Tarrasch-Rubinstein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lovan-Aronin                   15     Tartakower-Gruenfeld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nip-Nijssen                    37     Tartakower-Euwe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norre-Anderssen                37     Tartakower-Lilienthal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orany-Prelovszky               58     Teichmann/Trench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osten-Howell                   92     Blackburne/Ward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ramnik-Campora                 96     Terkatz-Strassel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ramnik-Jakovic                 85     Timman-Smejkal   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ramnik-Krasenkov               85     Titov-Dobrovolsky      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recmar-Vasica                  31     Tolnai-Sokolov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ubaldin-Jurkov                 18     Torre-Kamsky                 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uczynski-Minaya                11     Torre-Korchnoi             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udrin-Korchnoi                 95     Torre-Wedberg                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Kudrin-Kosten                   95     Vajda-Janowski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Landa-Almasi                    95     Van Scheltinga-Euwe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Lau-Short                       27     Van der Wiel-Karpov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Lazard-Gibaud                   58     Vasiukov-Rubinetti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Leonhardt-Berger                54     Vatter-Kraidman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Leonhardt-Burn                  25     Veinger-Shvidler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Leonhardt-Burn                  26     Videki-Pal Petran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Leonhardt-Maroczy               26     Von der Lasa-Anderssen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Leonhardt-Perlis                48     Wallbrodt-Caro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Leonhardt-Rubinstein            46     Whipple-Marks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Leonhardt-Spielmann             13     Wolff-Sirov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Leonhardt-Suchting              45     Judasin-Silva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Leonhardt-Swiderski             24     Zibin-Lebedev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Leonhardt-Teichmann             26     Zukertort-Anderssen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Leonhardt-Teichmann             26     Zukertort-Andersson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Leonhardt-Teichmann             26     Zukertort-Steinitz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Ljubojevic-Furman       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  <w:u w:val="single"/>
        </w:rPr>
        <w:t xml:space="preserve">!(INDEX OF HYPER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