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catalog.doc)(A s1 Editrice Chess cata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^C^B THE ARKHANGELSK SYSTEM IN THE RUY LOPEZ (C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1,�b1,f3,�b3,c1,�a1,f1,�a2,b2,c2,d2,e4,f2,g2,h2; s�e8,�d8,�c6,f6,�b7,f8,�a8,h8,�a6,b5,c7,d7,e5,f7,g7,h7)(30)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U^B Fide Master Jerzy Koni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First publish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 s1 Editrice S.r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U^B #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^B !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^B !(ChessBase commenta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^B Index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)(13)6...�b7 7.�e2 [7.c4; 7.a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)(14)7.�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)(14)7.�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4)(14) 7.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5)Line 1 - 7...�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6)Line 1A - 8.�d4 ed4 9.e5 �e4 10.�g4 [10.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7)Line 1A1 - 10.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)Line 1A2 - 10.�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9)Line 1A3 - 10.�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0)Line 1B - 9.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1)Line 2 - 7...�d4 8.�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2)Line 1 - 7.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3)Line 2 - 7...�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4)Line 3 - 7...�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5)Line 4 - 7...�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6)Line 1 - 7.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7)Line 2 - 7...�e4 8.�e1 [8.d4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8)Line 2A - 8.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19)Line 2B - 8...�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0)(14)7.�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1)(15)7...�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2)(16)8.c3 d6 9.d4 �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3)(20)10.�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4)(20)10.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5)Line 1 - 10.�g5 h6 11.�h4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6)Line 2 - 11...�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7)Line 3 - 11...�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28)Line 4 - 11...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^C #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1.e4 e5 2. �f3 �c6 3.�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e1,�d1,�b1,f3,�b5,c1,�a1,h1,�a2,b2,c2,d2,e4,f2,g2,h2; s�e8,�d8,�c6,g8,�c8,f8,�a8,h8,�a7,b7,c7,d7,e5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us to the array of the Ruy Lopez, the most famo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openings. First recommended by the Spanish monk Ruy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6th century, its strategic wealth and complexit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horn of plenty for creative players, have ens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green appeal of this opening. White launches a 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the e5 pawn, trying to seize the initi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His strong grip on the game has spurred the i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fences, a promising modern one of which has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to write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a6 4.�a4 �f6 5. 0-0 b5 6. �b3 �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g1,�d1,�b1,f3,�b3,c1,�a1,f1,�a2,b2,c2,d2,e4,f2,g2,h2; s�e8,�d8,�c6,f6,�b7,f8,�a8,h8,�a6,b5,c7,d7,e5,f7,g7,h7)(30)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up was introduced into tournament praxis by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city of Arkhangelsk only in the early 1960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dopted by a number of then leading Polish maste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s had a significant impact on the re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ence. Very soon the system was put to the tes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 it was employed by strong Grand Mas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nc, Smejkal, Tseshkovsky, Tal, Malaniuk, Mikhalchis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avsky and others. At present the young stars, Shir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ky, are the most renowned adherents of the Ark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the theoretic materi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es like 7.a4, 7.c4 and 7.�e2, White may try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main lines. We discuss these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ims at immediately complicating the game with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 7.�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slowing down the game, the moderate move 7.�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White instant control of the important central squares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ys the ambitious 7.d4, directly attacking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occasionally exploiting the temporary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7.d3 has recently been adopted by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inforcing his e4 pawn, White limits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light square Bishop on the a8-h1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continuation 7.c3 has become very popu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7...�e4 8.d4 �a5 9.�c2 ed4 10.b4 �c4 11.�e4 �e4 12.�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13.�d4 c5!? 14.bc5 �c5 15.f3 0-0 actually compels Bl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a piece. The resulting complications lead to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equal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7.�e1 is the most natural reaction 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fianchettoed Bishop puts on the e4 pawn. Whit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develop c3, d4 and �g5 in order to exploit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pponent's dark-square Bishop on e7. In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lack will then castle on the queen side, thus pro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harp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vide the reader with bo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well as analytical efforts and a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knowledge of the system. Yet, to acqui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tactical and positional fines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hangelsk system, the reader should not limit himself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ing through the chapters of analysis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udy the annotated games in this book, which are 2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 we may say that the Arkhangelsk system is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defence, giving one excellent counter chan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good game of chess why not give it a try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zy Koni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rtmund,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^B^C #ChessBase comment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eparated pawns                  ��   united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ite is better                  �    White is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ite has compensation           �   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lack has compensation           �    Black is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lack is better                  �    pair of Bi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pposite colour Bishops          �    same colour Bi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ouble pawns                     �    passe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se is                         �   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tter of                        �    spac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nly move                        �   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ith initiative                  �    with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ith counter-play                �  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game                          �    w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ugzwang                         �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velopment                      +-   White i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+    Black is winning                 corr.  corresponden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