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A s1 Editrice Chess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(c78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^C #To all chess databa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S.r.l. has decided, upon request of its customer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nish electronic hypertext and multimedia versions of its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1)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2) in Chess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 in Acrobat format are the transposition i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monographs already existent on paper, with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s that the book on paper cannot provide in such a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fashion. The consultation of the multimedia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crobat is based on a number of speciallly created "links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crobat Reader" programme (provided free with the dis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utilises for speedy consultation etc. The books will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 screen" with exactly the same graphic and textual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pap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Config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bat Reader requires a PC with a minimum processor of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86 preffered) 4 Mb RAM, hard disk, VGA and Window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LIST OF s1 EDITRICE PUBLICATIONS AVAILABLE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Cambridge Springs Variation (D52)            USD 20/DM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 Mikenas Variation (A18-A19)            USD 30/DM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1991 New York Open                               USD 19/DM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* Correspondence Chess Yearbook N. 12            USD 35/DM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* In January, starting with CCYB 12, the "CCYB" se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be available in Acrob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The three monographs mentioned above may be purchased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Acrobat format on CD-ROM                         USD 85/DM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ubscription to CCYB (N 15) on disk or CD-ROM  USD 110/DM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will send a demo disk of the Acrobat version upon request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D 10 covering p.&amp; p. costs. Please write or fax (with credit ca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LIST OF PUBLICATIONS AVAILABLE IN C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Knight Variation (B15-B16)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6)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Benoni Defence Taimanov Variation (A67)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English Opening (A21)               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9)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emi-Slav Botvinnik Variation (D44)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Leningrad Variation in the Dutch (A8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Defence Advance Variation (B12) 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-Mikenas in the English (A18-A1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Queen's Gambit Keres Variation (D07)            USD 16/DM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Exchange Variation in the Ruy Lopez (C68)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Italian Game (C53-C54)          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Cambridge Springs Variation (D52)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Gruenfeld Indian Exchange Variation (D85)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English Opening Lukin's Variation (A21)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French Defence Tarrasch Variation (C03)   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King's Indian Saemisch Variation (E80-E89)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Queen's Gambit Accepted (D20-D29)  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Arkhangelsk Variation (C78)         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Bird Variation in the Ruy Lopez (C61)       USD 14/DM 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These electronic publications in ChessBase format cont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material as the books in paper version. The flexibility of the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rogramme will permit the user to constantly update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n question. The publications in CBF format listed abo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be purchased together on CD-ROM                 USD 155/DM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All electronic publications are also available from authorised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1 EDITRICE'S ELECTRONIC BOOKS ARE COVERED BY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NTERNATIONAL LAWS REGARDING COMPUTER PRODUCTS. AS SUCH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LLEGAL USE OF SUCH PRODUCTS MAY COMPORT GRAVE PENAL CON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originals of all of s1 Editrice's electronic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purity tested before their reproduction. As such s1 would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its customers against the purchase of pirate copies of it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books, in order to avoid unfortunate technical or legal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THE CORRESPONDENCE CHESS YEA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C^B A four-monthly periodical dedicated to the correspondenc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- cm 24 x 17; pag. 240 in each volume; Algebraic anno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es; Opening Classification ECO; Approx. 350 annotated gam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 and written articles in each number; Ranking and results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prestigious tourna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Annual subscription (3 vols.)                  USD 56/DM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Single copy                                    USD 22/DM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ATTEN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those who take out an annual subscription to "CCYB" (also fo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will provide a free diskette containing 1 000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games of the ECO opening requested by the subsc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all persons subscribing to "CCYB" directly with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joy a discount of 40% on purchases of monographs and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ess of quantity! These offers are open only to those wh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subscription directly with s1 Editrice. Should a non-subscr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have a disk with approx. 1 000 games of the opening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he should send payment of USD 8/DM 10 and specify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AVAILABLE MON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awer in the French Defence (C15-C19)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talian Game (C53-C54)             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bridge Springs Variation (D52)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hr Mikenas Variation (A18-A19)  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 New York Open                                 USD 11/DM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Knight Variation (B15-B16) 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6)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oni Defence Taimanov Variation (A67)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(A21)                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9)           USD 18.50/DM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-Slav Botvinnik Variation (D44)    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ingrad Variation in the Dutch (A89)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Defence Advance Variation (B12)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Keres Variation (D07)   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hange Var. in the Ruy Lopez (C68)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uenfeld Indian Exchange Var. (D85)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Lukin's Variation (A21)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rd Variation in the Ruy Lopez (C61)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Defence Tarrasch Variation (C03)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ering Gambit in the Scottish (C44)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g's Indian Saemisch Variation (E80-E89) 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Accepted (D20-D29)     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khangelsk Variation in the Ruy Lopez (C78)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ATTEN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over USD 100/DM 160 the purchaser will be entitled to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0% on the overall price. For orders of over USD 200/DM 300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titled to a discount of 30% on the overall price. This o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disk/book combinations and is open only to those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s1 Edi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Remember that a subscription to CCYB will give you a discount of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for any purch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ORDERS &amp;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S.r.l. - Via Porrettana, 111, 40135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Fax *39-51-6147636 - C.C.P. - 1836740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redit Card - Visa, American Express, Master card, Euro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^U Editoria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FM Maurizio Tirabassi, IM Matthias Thesing, FM Jerzy Konik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Managing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Doc. Sean Cogan,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MONOGRAPHIC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orm volumes, format 150x210 mm, soft covers, each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pening variation. The layout varies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but each has an English text introduction,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ines are divided into chapters and very deeply analy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formator" style and quite a lot of games ar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ithou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ooks are quite invaluable and if your favourit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itwould be well worth gett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^B^U Benoni Defence - Taimanov Variation - 8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5 (A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14 pages, 85 diagrams, figurine. Each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alysed in a separate chapter with Informator style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llowed by complete games without notes. Altogeth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30 complet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^B^U Sicilian Defence - Najdorf Variation - 7..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7 (B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88 pages, 100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is book is divided into two parts, firs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where white replies other than 8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3 and then lin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variations are supported by masses of games, some annot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o a total of 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King's Indian Defence - Saemisch Variation - (E80-E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By (IM ICCF) Maurizio Tirabassi, (NM) Giovanni Falchetta, (N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223 pages, 187 diagrams, figurine, soft cov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material is presented in chapters according to systems ad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y the player of the black pieces, each with explanator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lines are numbered and variations are lettered and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or reference. Each chapter is rounded off with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omplete games with a total of over three hundr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^B^U The Bird Variation in the Ruy Lopez -1.e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5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IGM ICCF) Gheorghe Rotariu and (NM) Pietro Cim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8 pages, 80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7 main lines are fully analysed and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listed at the back. Each main line is followed by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mostly recent illustrative games without notes totalling 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so listed at the back of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Keres Defence - 1.d4 d5 2.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Giovanni Fal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7 pages, 159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material is divided into three parts and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apters in which a total of 42 lines are deeply analy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lustrated with a total of 107 mostly recent games many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annotated in the Informator style. Thes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ack of the book and there is an index of vari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^B^U Caro-Kann Defence - Knight Variation - 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(B15-B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96 pages, 69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material is divided into 9 chapters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ous lines which are thoroughly analysed and illust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cent games without notes. The total of 220 games includ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layed by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Sicilian Defence - Najdorf Variation - (B98-B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92 pages, 204 diagrams, figurine, sof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wenty-one variations are analysed in great depth, each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separate chapter and the analysis is followed by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lete games, most of which were played by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together there are no less than 565 games withou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d as stud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Semi-Slav Defence - Botvinnik Variation - (D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FM) Jerzy Konikowski and (IM FIDE) Matthias The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44 pages, 176 diagrams, figurine, soft cov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efence is 1.d4 d5 2.c4 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4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3 e6 5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5 dc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fty-two lines are analys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372 complete games of which the mayority are OTB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 noticed a fair sprinkling of C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English Opening (A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96 pages, 73 diagrams, figurine, soft cov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maller volume with only four chapters, the last devoted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inor variations. A total of 199 complete games,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 miniature where the white qeen is trap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rte enth move. There is also OTB miniature where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en goes after 17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The Goering Gambit (C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Pietro Cim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8 pages, almost 200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heory for the Goering Gambit, 1.e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6 3.d4 e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.c3, clearly owes much to correspondence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the thirteen lines analysed here, references to C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quent and many of the 211 complete games we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Caro-Kann Defence - Advance Variation - (B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0 pages, 104 diagrams, 250 games.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rived at after the sequence 1.e4 c6 2.d4 d5 3.e5. The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ation currently represents one if the most effe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quently used, weapons against the stalwart Caro-Kann de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Dutch Defence - Leningrad Variation - (A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55 pages, 246 diagrams, 505 complete game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ions. The layout of the book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short introduction and three part discussion on the bra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the defence, followed by an index of variations ex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 lines of play up to 16 moves deep. an index of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bibliography. Each of the three parts, forming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, is divided into several major lines which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ine the course of play a game may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Ruy Lopez - Exchange Variation Vol. 1 - (C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Giovanni Fal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75 pages, 250 diagrams, 133 complete games (all annot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begin with there is a 10 page introdu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plains quite clearly the history and ideas behind th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rds are used here to complement the ECO style symbol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the book is devoted to examining the 44 lines of pl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y occur in this variation. Instead of find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lement of unannotated games, the author was inclu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games, which is another positive aspect of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The Flohr - Mikenas System in the English Opening (A18-A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FM) Jerzy Konikov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5 pages, over 110 diagrams, soft covers, figurine,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is a book for the specialist. From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quence 1.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3 e6 3.e4, the author investi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wenty-two separate lines! Each line is investiga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ening of one particular master game and there are a gre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ferenced alternatives at almost every move. These gam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ursued to the bitter end, but at the conclusion of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alysis, there is a collection of six or seven complet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levant to the line under consideration.In total there a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undred and eighty game scor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French Defence - Winawer Variation - (C15-C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(NM) David R. M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1 pages, 138 diagrams, soft covers, figurin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7 varianti contenute nel libro, vengono accuratamente analizz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all'autore, prendendo in esame 46 fra le piu`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rtite giocate con questa linea; oltre l'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troduzione iniziale, l'autore ci guida attraverso i 27 capi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 accurate spieg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The Cambridge Springs Variation in the Queen's Gambit (D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74 pages, over 80 diagrams, soft covers, figu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is very similar in style to the above monograph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is no collection of illustrative games at the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of each line. The starting point is Black's sixth move "..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a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rom here twenty-three lines are investigated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references to more than two hundred and fifty mas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The Italian Game (C53-C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103 pages, 162 diagrams, soft covers, figurin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questo libro viene presa in esame ed accuratamente analizz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una delle varianti d'apertura piu` affascinanti della 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degli scacchi. L'esplorazione teorica si sviluppa attraverso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apitoli ricchi di materiale teorico e di ben 328 partite. Li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onsigliato a chi ama le posizioni tese e ricche di tatticis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The English Opening - Lukin's Variation - (A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^B^U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60 pages, 113 diagrams, soft covers, figurine. Li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he puo` risultare estremamente interessante per coloro che am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adottare varianti inusuali contro aperture molto giocate,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l'Inglese. il materiale teorico e` suddiviso in  diverse li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ontenute in 3 capitoli, dove vengono prese in esam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dettagliatamente analizzate 135 par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^B^U The Gruenfeld Indian - Exchange Variation 7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3 c5 8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3 - (D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74 pages, 149 diagrams, soft covers, figurin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ante presa in esame, e` sicuramente una delle piu` gi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tro l'apertura di Donna. Il discorso teorico si svilu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ttraverso 17 linee suddivise in 4 importanti capi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endiati da 240 par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New York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62 pages, algebraic, paper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x hundred players took part in this tournament. This book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scores of one hundred selected games of the stronger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ach with a diagram and an ECO reference. Two game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s the best and are fully annotated. This is a very att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duced little book of tournament gam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^C Forthcomi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The Exchange Variation in the Caro-Kann - (NM)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Nimzo-Indian Defence Classical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King's Indian-Benoni Four Pawns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Sicilian Defence Accelerated Dragon Maroczy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Bogo-Indian Defence The Vikoni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^B^U Modern Benoni 8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3 0-0 9.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^C CORRESPONDENCE CHESS YEA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1 - 221 pages, 318 games, 240x170mm, 125 diagrams, fig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is the book which correspondence chess enthusiasts hav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een waiting for. A book in the style of Informator but de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correspondence games. This issue also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, the cross table and 93 games withou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om the Dr. Blass Memorial, six tournament tables,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and an index of players. The games and artic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in Informator style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theoretical articles cover the Caro-Kann Defence (B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5, Budapest Gambit (A52) 1.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2.c4 e5 and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Opening (A21) 1.c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2 - 224 pages, 316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sto secondo volume contiene 343 par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ttagliatamente commentate, tre importanti articoli teor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ruenfeld Hungarian Variation (D97) a cura del I.M. (IC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abie; King's Indian (E73) e Sicilian Najdorf Variation (B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 I.M. (ICCF) Maurizio Tirabassi per un totale di 27 p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letano il libro alcune pagine dedicate all'illust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le tabelle di alcuni tra i piu` prestigiosi tornei, termi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cuni mesi prima dell'uscita del volume in questione. 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ttagliata lista dei giocatori con ELO internazional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ggiornata al 30/6/91 in ordine di for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3 - 242 pages, 301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libro contiene: 350 partite commentate; tre artic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orici riguardanti la variante Marshall della Spagnola (C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urata dal IGM (ICCF) Nesis, la Difesa Francese (C18) del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opescu e la variante Najdorf della Siciliana del NM Curtacci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 totale di 24 pagine; tabelle di tornei; un articolo del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inerva dedicato al grande giocatore sovie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onstantinopolskij; Lista ELO internazionale ICCF aggiornat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30/6/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4 - 204 pages, 208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347 partite commentate, tre articoli teorici: 2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ciliana (B20 e B29) curati dal IM (ICCF) Korolev ed uno su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pertura Inglese (A28) dell' IGM (ICCF) Jezek. Il NM Lotti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a rubrica di articoli tecnici dedicati allo studio siste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le aperture. Un articolo di sette pagine dedic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l'approfondimento di alcune notizie ICCF. Nelle ultime pa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rova spazio la graduatoria ELO dei migliori giocatori del m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5 - 210 pages, 265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this volume, there are 305 games, class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in the "Informator" system, followed by a further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games from the Dr. Bannet Memorial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ticles with English text, first by Dr. Fritz Baumba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'Kelly with a game from the 3rd World Championship and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article on Alekhine by V. Charushin,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, the first by J. Konikowski on the Ala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ation, 1.e4 c5 2.c3 d6 3.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4.dc5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6 5.cd5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cond by G. Nesis on the Russian (Petroff) Defence, 1.e4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e5 d6 4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4 5.d4 d5. Finally, six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oss tables and an index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6 - 236 pages, 254 diagrams, figurine, sof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volume contains 350 games and all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. The printing is exetremely good with text moves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the Informator style notes much lighter but very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inted. The diagrams too are excellent. The games 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urnaments and matches all over the world, ICCF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ampionship games at all levels, as well as Olympiads,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vents, invitation tournaments, Master Class games and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a couple of games shown as matches with Engl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 have never played, but that's the fault of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two theoretical articles, first M. Golubev exam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of the Sicilian Dragon, Yugoslav Attack (B76) in som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secondly J. Konikowski gives some analysis of a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lumenfeld Gambit (E10). This volume also contains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dated Juli 1992 an Index strangely, a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rking document provided by the Chariman of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lifications Commission prior to the Congress setting ou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lifications and tournament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7 - 212 pages, 272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350 correspandence games, annotated in Informator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uperbly presented in double columns with very clear bol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 moves, light type notes and excellent diagrams.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is also included. Previous issues had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 but these have now been taken out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ssued separately as a supplement, "Chess Theory Vol. 1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s articles on Spanish Modern Steinitz (C74), Slav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D10), two articles on the Slav Defence (D12), making a 16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5 booklet for eas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8 - 193 pages, 301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 games with Informator style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om tournaments across the world. Olympiad, World Champion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 M-Class, thematic tournaments, invitation ev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ational championships. Finally, there is a short arti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ikenas by John Hawkes and a Theoretical article by Fabio L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the Sicilian, 1.e4 c5, 2.c3 e5. This issue com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-page booklet with two theoretical articles, one b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onikowski on the Tarrasch Defence Schara Henning Gambi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ther by S. Curtacci on the Sicilian Polugaevsky 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9 - 235 pages, almost 300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volume has 350 games from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y are all annotated, some of them very deeply indeed.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is included and there's a supplement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, the Dutch Defence (A89) by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the Semi-Slav (D44) by J. Konik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10 - 240 pages, 382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ume 10 contains no less than 351 annotated CC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ree theoretical articles, Sicilian B45 by Chernov, Sicilian 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Jezek and King's Gambit C39 by Mal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11 - 226 pages, 337 diagrams, figurine, format 170x240 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ft covers. This issue contains 350 CC gam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in "Informator" style and arrang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enings. There are two theoretical articles, King's Gambit c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Gruenfeld Defence D80 both by A. Bangiev and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 ru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B^U Vol. 12 - 286 pages, 405 diagrams, figurine, algebraic,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vers. This volume contains 350 CC games,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hich contains much alternative line analysis and man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possible opening deviations. The vast majorit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arrant a diagram and these are large and clear. The boo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ontains a twenty page article on the Modern Defence "5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4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King's Gambit. Also included is a list of the stat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, together with a list of the names of the 5000+ ICCF 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lay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