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catalog.doc)(A s1 Editrice Chess catolg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^B^C QUEEN'S GAMBIT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^B^C 1.d4 d5 2.c4 dc4 (D20-D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e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color w:val="000000"/>
          <w:sz w:val="24"/>
          <w:szCs w:val="24"/>
        </w:rPr>
        <w:t>b1,g1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1,f1,</w:t>
      </w:r>
      <w:r>
        <w:rPr>
          <w:rFonts w:eastAsia="Geneva" w:cs="Geneva" w:ascii="Geneva" w:hAnsi="Geneva"/>
          <w:color w:val="000000"/>
          <w:sz w:val="24"/>
          <w:szCs w:val="24"/>
        </w:rPr>
        <w:t>a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b2,d4,e2,f2,g2,h2; se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8,g8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8,f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h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4,c7,e7,f7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^C By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First published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Copyright s1 Editrice S.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^C #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 !(INTRO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1)3.e3; 3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4; 3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 Line 2   3.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2)A)  3.e4 --- (3...b5; 3...e6; 3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3)B)  3...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4)C)  3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&amp;(5)D)  3...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^U^B Line 3   3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 diverse da 3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&amp;(6)A)  3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3 --- (3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; 3...c5; 3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d7; 3...b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7)B)  3...a6 4. --- (4.a4; 4.e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8)B1) 4.e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9)B2) 4...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0)B3) 4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^U^B Line 4   3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6 diverse da 4.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1)A)  4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(12)B)  4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3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3)C)  4...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Line 5   4.e3 diverse da 4...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4)A)  4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 5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 e6 6.h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5 7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3 --- (7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; 7...c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5)A1) 7...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6)A2) 7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17)B)  4...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^U^B Line 6   4...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8)A)  5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19)B)  5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 c5 6.0-0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20)C)  6...a6 7.d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&amp;(21)C1) 7.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22)C2) 7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2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23)C21)7...b5 8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3--- (8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6; 8...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24)C22a) 8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7 9.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25)C22b) 9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&amp;(26)C22c) 9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^C #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U^B^C Queen's Gambit Accepted (D20-D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ince so many of Black's troubles in the Queen's Gamb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raced to a cramped game, offhand it looks as though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ood policy to get free play for the pieces, even at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iving up the centre temporarily. This is the leading moti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Queen's Gambit Accepted: a more comfortable gam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iority, equality in the centre will come later. Natu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hite is anxious to play "e4", as in all vari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Queen's Gambit. By removing the pawn barrier Black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truggle to see whether White can force a favourable adva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not all the more acute. White must regain his pawn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revent the liberating "e5", which would follow, e.g., on "3.e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onsequently 3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3 is most natural. Perhaps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mentioned that Black cannot afford to try to hold on to the pa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f now 3...b5 4.a4 c6 5.e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7 6.ab5 cb5 7.b3 with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ame. Thus Black is compelled to play positionally. I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xpected, of course, that the defender will insert "c5"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arly stage. White will then be faced by the crucial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the QGA: whether to play "dc5" banking on speedier develo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or to leave the status quo untouched, allowing the isolated 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with cd4 ed4. As a rule, the better development which com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"dc5" is useless, if the queens are exchanged, because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only be exploited by an energetic attack, e.g. 3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6 4.e3 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5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 c5 6.0-0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6 7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7 8.dc5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d1 9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1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5 10.a3 e7 11.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6 12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2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8 with equality, despite the fact that Black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move with his King's Bishop. However, as we shall see, if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ad been able to avoid the exchange of queens he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retained a marked superiority in view of Black's los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t follows that for Black there is a constant spar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sition from the very beginning. He must not allow loss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with his King's Bishop, for he is rarely certain of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o exchange queens. Thus Black, after the preliminaries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ither crystallize the position in the centre or concent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veloping his queenside first, especially since he can ge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Queen's Bishop out via "b7". White meanwhile will ha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obilize his kingside. This leads us to the first normal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3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3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6 4.e3 e6 5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4 c5 6.0-0 a6. White is anxious to ge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Queen out of the way in order to be able to take prompt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of a move of the Black King's Bishop, so he plays 7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e2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which he also threatens an eventual e5. In particular,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lack advance on the queenside, this centre thrus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annoying. Black continues with his plan: 7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6 8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1 bu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Black can afford to continue on the queenside for t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reasons: 8...b5 9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3 c4 10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2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b4! 11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c2 12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2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7 13.d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7 14.e4 e5 with e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he Queen's Gambit Accepted has not been removed from the ar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of contemporary chess battles. It is a frequent gues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ournaments and matches at the highest level of chess.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evelopments have shown that the old opening is experien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renaissance, and that its best days lie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!(CONTENT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