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EC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ccompanies 12 PCX files containing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for BOOKUP{tm} version 8.5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are similar to those used by ChessBase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make your copy of BOOKUP (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) look more like this popular g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ie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a copy of your curren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BOOKUP 8.5 and the Viewer use 12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files to store the chess pieces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from 1 to 12 and each file ends in 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these pieces over the ones in your B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witch back to the origin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BOOKUP 8.5 then copy th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in step one over the ones in your B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information on BOOKUP, the fre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or any of our books-on-disk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Bobby Fischer Teaches Chess_ on CD ROM)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70441,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bookup@bronze.co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-free   (800) 949-5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US  (614) 263-7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(614) 262-9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e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Database Man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