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 Machine Version 1.00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.EXE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      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 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EXE         Text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.GME     Gam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.CFG           Set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.DOC           Game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FR.DOC         Game Documentation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DOC        Setup Utility Documentation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FR.DOC      Setup Utility Documentation -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  Read Me First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EZ.MOI        Read Me First -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BB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      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: 1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rectory: (the game won't run if any file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IO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AL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COR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1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1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2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2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7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7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8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8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12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D12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NG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INK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GHT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2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INTRO.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ZMIMG1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ZMIMG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ZMIMG2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IRE.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IRE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8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4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0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S.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ENU.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M.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BACK.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CORE.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OPT.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: 5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5, IO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