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.   Dat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5 07-20-95 -More flexible scoring options. Can be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ic, performance, or distance. Can subtract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ceptions. Defense scoring expanded. Option to app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 conversions to player, special team (defense)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Supports 2 or 4 divisions for 16 team lea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Supports multiple leagues. For example, ca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ort scores for all leagues, and reports can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ll leagues at once without having to manual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Expanded NFL teams for Jaguars and Panthers, cha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 Rams to St. Louis 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New option to realign team numbers. Used primar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keeper" leagues so teams can be realinged in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visions without having to re-enter team rosters.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Clear For New Season to keep rosters intact for "kee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Option in Starting Lineup Report to print by fantasy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by NFL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Current Week Detail expanded to print detail, summ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Can now set the number of lines to print on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4 12-06-94 -Fix for problem in Standings Report when points scored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94 09-20-94 -Fix for problem when drafting the same player on multip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ams, manual score entry would not display all th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Corrected week # in heading on Top Ten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Fix for problem on USA-TODAY import not recognizing a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kick as a defensive touchdown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Fix for division numbers being "wiped out" when Clea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New S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Fix for problem printing the wrong schedule on the Sta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ort when printing multiple copies (2nd copy and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re not printing correct schedu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Import did not recognize Raiders and Rams when using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arterback and/or team k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Bull Board stats now supports distance scor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4 08-01-94 -Switched version number scheme to represent the y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version was released, since a new version of FF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ly released once a year, every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Fix for problem with Starting Lineup Report not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rding to schedule after the 10th week of s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Tab will now work the same as Enter, and Shift-Tab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e as Up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Current Week Detail Report will now print team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other that week across from each other (but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basic scoring method and a regular season g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Schedule Maintenace will now allow you to only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off teams after the regular season, including b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ing and reports will only display those te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in the playoffs for that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Will now accept USA Today stats as an im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Defensive categories added for touchdowns, safeties, fu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coveries, interceptions and sac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Changes to hanlde 2 point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Kicker scoring method is now independant of general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Option to combine rushing and receiving yardage in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or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Changes to allow same NFL player to be on more than 1 fa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Changes to indicate not only which players are curren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bye week, but also those players that will be on a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ek NEXT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New option to sort standings based on total point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win/los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New option for determining how reserve point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dled as far as team total points are concerned.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o never include, always include, or only inclu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tarters have tied. This is to try and simulat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sely what the NFL does in tie games concerning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Negative points can be entered for basic points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scellaneous field for performance and distance sc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A new "Top 10" report showing the top 10 year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orers for each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Standings Report moved to the Reports Menu, can n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ple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2 team leagues using divisions now have op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ther 2 or 3 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a 09-04-93 -Fix for problem when using team kickers, look-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off 1 position for position and tea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Fix for problem with Owner Maintenance not saving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pressing F10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Fix for problem when printing multiple copies of th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ster report - first copy was ok, but after the firs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port would print fewer and fewer teams on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 07-07-93 -Bye Week Maintenance function added to Utilities Menu.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help identify those players that have the week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Team Roster and Team Maintenance will now indicat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s are currently on a bye week. Players will have a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d next to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Now supports divisions for 8 team lea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Can now set up a combined basic/performance scor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Can now draft more than 1 defense/c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Team roster has been expanded to 22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Options added to support team quarterbacks and ki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Can now bypass the legal lineup check by entering 0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starters at each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A "potpourri" position has been added to the legal line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for leagues that in addition to a se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s at each position, also allow for a team ow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l out their starting lineup with an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When importing scores, can now customize point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igned for the basic scoring method. Import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bined basic/performanc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When entering scores manually, the performance and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coring methods now have a "miscellaneous" field,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any points that are not covered by the normal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Registered users can bypass the signon screen with /B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mand line  (FFA /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A warning is now displayed if executing Team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weekly scores are present. Once weekly scor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ed for the week, no additions/deletions/trad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made, else weekly scores may be posted to the wrong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Team Maintenance will warn you if you press [Esc]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ve made changes to a roster and did not save th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[F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Team Roster can now be printed by either fantasy te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FL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Team Roster and Starting Lineup reports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vision names of teams (if using divisions). Only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s are printed, team numbers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Starting Lineup report now sorted according to th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make it easier to compare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The description of a transaction has been expanded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of 50 characters to 2 lines of 5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Transaction report will now print the total paid/unpai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re are no entries for the team in the selected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Reprinting the current standings will now als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d to head results of the previous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When printing standings, you can enter commissioner no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printed at the top of the standings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When using divisions, current standings will also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vision wins/losses/ties.  Win/Loss Maintenanc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division wins/losses/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Pressing Alt-X (pressing the Alt key and the X ke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time) anywhere in the program will temporarily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. Entering EXIT and then pressing [ENTER] will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Num Lock setting is saved when starting FFA and re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FFA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0  07-13-92 -Fix for win/loss percentage showing incorrectly when 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opped below .10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FFA now consists of 3 menus, the main menu, a report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utilities menu. The main menu contains the func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are normally used to enter scores and update sta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ports menu contains all the reports that can b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ated by FFA. The utilities menu contains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rarely used, such as League Options, Win/Loss 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nanc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For all look-up windows, if all entrie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isible in the window, the window frame will be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box.  If there are more entries than can b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window, the window frame will be a dou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New functions added to enter and report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action Entry and Transaction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New functions added to enter and report team owner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ion such as name, address, phone #, fax#,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wner Setup and Owne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New function added to be able to customize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performance and distance scoring methods (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ten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New function added to be able to restor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eek's data files (assuming there is enough roo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to create backup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New function added to set printer options (Printer Set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now set the device name, initialization codes a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 per inch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Added bonus for registered users - Draft Assista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will help set up the draft by randomly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am numbers and the draft order. You can also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just the draft order to account for draft trades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ft is taking place, it will track each round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selecting the player from the roster list. I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players have been selected and also what play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aining, with several different sort options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ft is done, team rosters are automatically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FA. This program is only available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Flex option added to League Options, allows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wide receivers and/or tight ends to satisfy a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Sort Team Roster option added to League Option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to automatically sort the team rosters b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Team Setup will now warn if a player is already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ntasy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When entering weekly scores, pressing [F4]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window showing the points that have been enter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FL team. Helpful to determine if some teams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en enter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When entering scores manually, starters will be no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"s" next to their name and reserves will have a "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Pressing [F4] in Starting Lineup will clear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player, making it easier to enter starting line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Starting Lineup report shows the current week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All reports have the option to go to the printer,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file. Also have the option of specify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ies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Can now print Current Week's Detail report AFTER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tandings. This will only work if there was enough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disk to create the backup file, and Enter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ores has not been used for the current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7-27-92 -Fix for problem with Out Of String Space error when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g Team Setup after using Enter Weekly Scores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stance scor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7-29-92 -Fix for problem of getting message "Duplicate Player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ing a player from the roster and then using F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 the file. File was updating correctly, jus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warning message when it shouldn't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Fix for problem of Team Setup not always detecting a d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cat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8-18-92 -Corrected spelling of "vistor" to "visitor" in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ort and Starting Lineup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9-04-92 -Fixes for more problems with Out Of String Spac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than 12 teams and a full roster (20 players).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ppening when trying to perform a trade in Team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ld also happen in Manual Score Entry i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ance scor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a 09-02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  08-17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a 07-22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 06-25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 11-19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 11-13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08-20-90 -Origianl release of Fantasy Football Manag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