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East Central 2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IN and OH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EC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EC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