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fairly easy to setup and install.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to hold the files and copy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menu entry for the game similar to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D Type=200 OptData=C:\GAMES\GOLF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1 database, CONTROL.DBF.  This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GOLF.TPG) that is need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the program you will have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 that contains your registration key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database.  Without this database the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operating in demo mode it will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n the opening menu and the word unregistered.  Play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5 cards while the game is in demo mode and the high sco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gets it's name from golf in that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owest score possible.  The game starts you with a score of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for each card on the table.  As you move a card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card Pile a point is deducted from your score.  Card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moved from the Deck to the Discard Pile do not effect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types of games available in Golf Solitair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game where the user can play only one game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.  In tournament play the sysop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needed to complete a "tournament"  (the default is 3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scores will automatically reset the fir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game in a new month.  The sysop has the abilit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scores in the game at any time.  There are separat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both single and tournament game plays.  Both will ge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types of scoring available within the Golf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Pete White and I couldn't agree on what typ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)  The default method is lowest score (my choic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coring the program will maintain the lowest sco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Golf Solitaire (until the scores get reset)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play the game 5 times and one time you go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6 then that is the score that will stay in the top te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dditional games and get higher scores.  If, however,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nd get a lower score then your score of 6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ore and the top ten list will be re-shuffl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ype of scoring is known as arcade scoring. 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ring you have the ability to show up in the top ten li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Each time you finish a game the program will evaluat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qualify to place in the top ten scores,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 if you are already in the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type of scoring the game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scores.  The single game and tournament game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You can, for example, set one to arcade type sco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lowest score if you want.  Both default to lowest scor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clear as many cards off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You do this by moving cards from the Table to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aste) Pile in sequence.  One card at a time may b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f it is in sequence with the card on top of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may b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card on the Discard Pile is a 5 of heart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 4 or a 6 of any suit from the Table to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inue doing this until there are no more cards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the Discard Pile.  Play continues while there ar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to be placed on the Discard Pile.  Press [P] to turn up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keys on the numeric key pad are used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cards on the Table.  Press enter to choose a car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.  If a card can not be moved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